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UBLIC OFFICIAL CONTACT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/Title: ______________________________________________Mayor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__ E-mail: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/Title: ______________________________________________State Representative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__ E-mail: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/Title: ______________________________________________State Senator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__ E-mail: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ame/Title: ______________________________________________Public Works Director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__ E-mail: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ame/Title: ______________________________________________Park &amp; Rec. Director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__ E-mail: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ame/Title: 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__ E-mail: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ame/Title: 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__ E-mail: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ame/Title: 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hone: ________________________________ E-mail: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1/17/2007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20:09:00Z</dcterms:created>
  <dc:creator>wittho</dc:creator>
  <dc:description/>
  <cp:keywords/>
  <dc:language>en-US</dc:language>
  <cp:lastModifiedBy>Don Kissinger</cp:lastModifiedBy>
  <dcterms:modified xsi:type="dcterms:W3CDTF">2007-12-19T20:09:00Z</dcterms:modified>
  <cp:revision>2</cp:revision>
  <dc:subject/>
  <dc:title>Below are key Public Officials that will be contacted with information concerning EAB:</dc:title>
</cp:coreProperties>
</file>