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rk and Open Space Inventories</w:t>
      </w:r>
    </w:p>
    <w:p>
      <w:pPr>
        <w:pStyle w:val="Normal"/>
        <w:jc w:val="center"/>
        <w:rPr>
          <w:sz w:val="32"/>
          <w:szCs w:val="32"/>
        </w:rPr>
      </w:pPr>
      <w:r>
        <w:rPr>
          <w:sz w:val="32"/>
          <w:szCs w:val="32"/>
        </w:rPr>
      </w:r>
    </w:p>
    <w:p>
      <w:pPr>
        <w:pStyle w:val="Normal"/>
        <w:rPr/>
      </w:pPr>
      <w:r>
        <w:rPr/>
        <w:t xml:space="preserve">Park and open space inventories document the publicly owned trees away from streets and right-of-ways.  These trees comprise a smaller part of the entire community tree population, but may be the most important part of the urban forest to many residents.  They make up the more natural areas of communities and are usually a place of refuge or recreation for residents.  </w:t>
      </w:r>
    </w:p>
    <w:p>
      <w:pPr>
        <w:pStyle w:val="Normal"/>
        <w:rPr/>
      </w:pPr>
      <w:r>
        <w:rPr/>
      </w:r>
    </w:p>
    <w:p>
      <w:pPr>
        <w:pStyle w:val="Normal"/>
        <w:rPr/>
      </w:pPr>
      <w:r>
        <w:rPr/>
        <w:t>Some trees in parks and open spaces typically do not need to be inventoried as often or as thoroughly as street trees because they are in areas of lower pedestrian traffic.  Because of this, these trees pose a lower liability risk and do not need to be documented as intensely.  It is still a good idea to keep tabs on the resource in the interest of overall species diversity and forest management practices.</w:t>
      </w:r>
    </w:p>
    <w:p>
      <w:pPr>
        <w:pStyle w:val="Normal"/>
        <w:rPr/>
      </w:pPr>
      <w:r>
        <w:rPr/>
      </w:r>
    </w:p>
    <w:p>
      <w:pPr>
        <w:pStyle w:val="Normal"/>
        <w:rPr/>
      </w:pPr>
      <w:r>
        <w:rPr/>
        <w:t>There are other trees within parks that should be more closely monitored, these would be trees within manicured areas (i.e. along trails, picnic tables, playground equipment, mowed areas, etc) which experience higher use.  These areas are designed to be inviting and keeping tabs on the health and condition of trees in this area is in the community’s best interest.  A documented risk assessment program can help to identify trees prone to failure and preemptively deal with them.  Additionally, in the case of an accident, being able to produce a risk assessment and work history log indicates the community’s active role in maintaining safe tre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5/15/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1:10:00Z</dcterms:created>
  <dc:creator>browni</dc:creator>
  <dc:description/>
  <cp:keywords/>
  <dc:language>en-US</dc:language>
  <cp:lastModifiedBy>Don Kissinger</cp:lastModifiedBy>
  <dcterms:modified xsi:type="dcterms:W3CDTF">2007-12-19T21:10:00Z</dcterms:modified>
  <cp:revision>2</cp:revision>
  <dc:subject/>
  <dc:title>Park and Open Space Inventories</dc:title>
</cp:coreProperties>
</file>