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ow to Collect and Preserve Insect Specimen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  <w:t>Please do not to send live ins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ults</w:t>
      </w:r>
      <w:r>
        <w:rPr/>
        <w:t xml:space="preserve"> – adult beetle samples should be dead.  To kill an adult beetle place it in your freezer overnight, or submerse it in rubbing alcohol; hand sanitizer gel can also be used.  If you have killed the beetle using rubbing alcohol and are planning to mail the specimen, please note that alcohol is considered a hazardous material and is illegal to ship without proper packaging and certification, so just prior to shipping pour off the alcohol, re-cap the container, place in a crush-proof box, and mail.  If you have killed the beetle using other ways please ship the beetle in a crush-proof container.  Specimens are difficult to identify if they arrive crushed, broken, or mold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arvae</w:t>
      </w:r>
      <w:r>
        <w:rPr/>
        <w:t xml:space="preserve"> – larvae samples should be dead.  To kill and preserve a larvae (the white worm-like immature stage of this insect) place it in a small leakproof vial filled with rubbing alcohol or hand sanitizer gel.  Medicine, vitamin, and film canisters are commonly used for sample submissions.  Mail the vial in a small box to ensure that the vial will not be crushed during transport.  If you are planning to mail the specimen please note that alcohol is considered a hazardous material and is illegal to ship without proper packaging and certification, so just prior to shipping pour off the alcohol, re-cap the container, place in a crush-proof box, and mail.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  <w:t>When you send in the samples please include the following information along with the insect:</w:t>
      </w:r>
    </w:p>
    <w:p>
      <w:pPr>
        <w:pStyle w:val="Normal"/>
        <w:numPr>
          <w:ilvl w:val="0"/>
          <w:numId w:val="1"/>
        </w:numPr>
        <w:rPr/>
      </w:pPr>
      <w:r>
        <w:rPr/>
        <w:t>Your name and phone number</w:t>
      </w:r>
    </w:p>
    <w:p>
      <w:pPr>
        <w:pStyle w:val="Normal"/>
        <w:numPr>
          <w:ilvl w:val="0"/>
          <w:numId w:val="1"/>
        </w:numPr>
        <w:rPr/>
      </w:pPr>
      <w:r>
        <w:rPr/>
        <w:t>Date, county, and address where you collected the insect</w:t>
      </w:r>
    </w:p>
    <w:p>
      <w:pPr>
        <w:pStyle w:val="Normal"/>
        <w:numPr>
          <w:ilvl w:val="0"/>
          <w:numId w:val="1"/>
        </w:numPr>
        <w:rPr/>
      </w:pPr>
      <w:r>
        <w:rPr/>
        <w:t>Where did you collect the insect (a tree, the ground, on firewood, etc)</w:t>
      </w:r>
    </w:p>
    <w:p>
      <w:pPr>
        <w:pStyle w:val="Normal"/>
        <w:numPr>
          <w:ilvl w:val="0"/>
          <w:numId w:val="1"/>
        </w:numPr>
        <w:rPr/>
      </w:pPr>
      <w:r>
        <w:rPr/>
        <w:t>Are there ash trees in the area where you collected the insect</w:t>
      </w:r>
    </w:p>
    <w:p>
      <w:pPr>
        <w:pStyle w:val="Normal"/>
        <w:numPr>
          <w:ilvl w:val="0"/>
          <w:numId w:val="1"/>
        </w:numPr>
        <w:rPr/>
      </w:pPr>
      <w:r>
        <w:rPr/>
        <w:t>If you collected it from a tree please list the symptoms that you observed on the tree:  1. sprouts on trunk of tree   2. D-shaped exit holes in bark   3. S-shaped winding tunnels under bark   4. woodpecker activity on tree                 5. dieback in the upper crown of the t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 samples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ky Gray</w:t>
      </w:r>
    </w:p>
    <w:p>
      <w:pPr>
        <w:pStyle w:val="Normal"/>
        <w:rPr/>
      </w:pPr>
      <w:r>
        <w:rPr/>
        <w:t>WI-DATCP</w:t>
      </w:r>
    </w:p>
    <w:p>
      <w:pPr>
        <w:pStyle w:val="Normal"/>
        <w:rPr/>
      </w:pPr>
      <w:r>
        <w:rPr/>
        <w:t>2811 Agriculture Drive</w:t>
      </w:r>
    </w:p>
    <w:p>
      <w:pPr>
        <w:pStyle w:val="Normal"/>
        <w:rPr/>
      </w:pPr>
      <w:r>
        <w:rPr/>
        <w:t>Madison, WI 53718-6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 2/21/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ahoma"/>
      <w:b/>
      <w:sz w:val="2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5:40:00Z</dcterms:created>
  <dc:creator>willilk</dc:creator>
  <dc:description/>
  <cp:keywords/>
  <dc:language>en-US</dc:language>
  <cp:lastModifiedBy>Don Kissinger</cp:lastModifiedBy>
  <cp:lastPrinted>2008-02-19T15:19:00Z</cp:lastPrinted>
  <dcterms:modified xsi:type="dcterms:W3CDTF">2008-02-21T20:56:00Z</dcterms:modified>
  <cp:revision>6</cp:revision>
  <dc:subject/>
  <dc:title>How to collect and preserve insect specimens</dc:title>
</cp:coreProperties>
</file>