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CHIPPING CONTRA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This agreement made between the city/village/town of ________________________ and (contractor) _________________________ is for (contractor)______________________ to provide tree chipping services for all wood brought into the emerald ash borer (EAB) Marshalling Yard, that is deemed to be chipped as designated by the city/village/tow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 wood that is to be chipped/processed will have a finished size measuring less than 1.0 inch in two dimen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 for any wood product to leave the Marshalling Yard within the city/village/town of _____________________________ it must meet the above size specifications and shall be inspected by the city/village/town designated forester for conformity when operations first begin and any time as deemed necessary by the designated fore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pping operations may begin no earlier than 7:00 am CST and shall be completed by 5:00 pm CST during the work week (Monday – Friday). Chipping operations may occur on Saturdays between the hours of 8:00 am and 4:00 pm, with no chipping occurring on Sun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tract shall be in effect for one year, beginning on the last date of signature below, or until mutually agreed upon as designated by signatures from both the city/village/town of __________________________and (contractor) _________________________ that the contract will cease p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 of pay for the operation shall be on a per volume i.e. cu.ft. or weight i.e. per ton of chipped or processed wood, whatever is listed below. Payments to contractor shall occur no more than twice a month, payments will be based on weights or measures verified by signature of company representati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te</w:t>
      </w:r>
    </w:p>
    <w:p>
      <w:pPr>
        <w:pStyle w:val="Normal"/>
        <w:rPr/>
      </w:pPr>
      <w:r>
        <w:rPr/>
        <w:t>$ _______ per cu.ft.</w:t>
      </w:r>
    </w:p>
    <w:p>
      <w:pPr>
        <w:pStyle w:val="Normal"/>
        <w:rPr/>
      </w:pPr>
      <w:r>
        <w:rPr/>
        <w:t>$ _______ per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/Contractor name ________________________________</w:t>
      </w:r>
    </w:p>
    <w:p>
      <w:pPr>
        <w:pStyle w:val="Normal"/>
        <w:rPr/>
      </w:pPr>
      <w:r>
        <w:rPr/>
        <w:t>Contact Name: First ______________________ Last ____________________________</w:t>
      </w:r>
    </w:p>
    <w:p>
      <w:pPr>
        <w:pStyle w:val="Normal"/>
        <w:rPr/>
      </w:pPr>
      <w:r>
        <w:rPr/>
        <w:t>Mailing Address: Street ___________________________ City ____________________</w:t>
      </w:r>
    </w:p>
    <w:p>
      <w:pPr>
        <w:pStyle w:val="Normal"/>
        <w:rPr/>
      </w:pPr>
      <w:r>
        <w:rPr/>
        <w:t>State _____________ Zip Code ______________________</w:t>
      </w:r>
    </w:p>
    <w:p>
      <w:pPr>
        <w:pStyle w:val="Normal"/>
        <w:rPr/>
      </w:pPr>
      <w:r>
        <w:rPr/>
        <w:t>Phone : _________________Fax:_________________ Email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/Title city/village/town official: ______________________________________</w:t>
      </w:r>
    </w:p>
    <w:p>
      <w:pPr>
        <w:pStyle w:val="Normal"/>
        <w:rPr/>
      </w:pPr>
      <w:r>
        <w:rPr/>
        <w:t>Date Signed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/Title company official: ____________________________________________</w:t>
      </w:r>
    </w:p>
    <w:p>
      <w:pPr>
        <w:pStyle w:val="Normal"/>
        <w:rPr/>
      </w:pPr>
      <w:r>
        <w:rPr/>
        <w:t>Date Signed 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4/18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7:38:00Z</dcterms:created>
  <dc:creator>Don Kissinger</dc:creator>
  <dc:description/>
  <cp:keywords/>
  <dc:language>en-US</dc:language>
  <cp:lastModifiedBy>Don Kissinger</cp:lastModifiedBy>
  <cp:lastPrinted>2007-04-18T15:59:00Z</cp:lastPrinted>
  <dcterms:modified xsi:type="dcterms:W3CDTF">2008-02-21T17:38:00Z</dcterms:modified>
  <cp:revision>2</cp:revision>
  <dc:subject/>
  <dc:title>CHIPPING CONTRACT</dc:title>
</cp:coreProperties>
</file>