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RGANIZATION CONTACT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low is a list of local advisory groups, educators, local environmental/horticultural groups and tree advocacy groups within the municipality who have a vested interest in the Emerald Ash Borer.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Organization: 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_ E-mail: 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illing to help with: </w:t>
        <w:tab/>
        <w:tab/>
        <w:t>    Presentations</w:t>
        <w:tab/>
        <w:tab/>
        <w:t>    Material Distribut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    Ash Surveying</w:t>
        <w:tab/>
        <w:tab/>
        <w:t>    Tree Planting</w:t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 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Organization: 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ontact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_ E-mail: 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illing to help with: </w:t>
        <w:tab/>
        <w:tab/>
        <w:t>    Presentations</w:t>
        <w:tab/>
        <w:tab/>
        <w:t>    Material Distribut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    Ash Surveying</w:t>
        <w:tab/>
        <w:tab/>
        <w:t>    Tree Planting</w:t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 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Organization: 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ontact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_ E-mail: 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illing to help with: </w:t>
        <w:tab/>
        <w:tab/>
        <w:t>    Presentations</w:t>
        <w:tab/>
        <w:tab/>
        <w:t>    Material Distribut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    Ash Surveying</w:t>
        <w:tab/>
        <w:tab/>
        <w:t>    Tree Planting</w:t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 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1/18/2007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0:10:00Z</dcterms:created>
  <dc:creator>wittho</dc:creator>
  <dc:description/>
  <cp:keywords/>
  <dc:language>en-US</dc:language>
  <cp:lastModifiedBy>Don Kissinger</cp:lastModifiedBy>
  <dcterms:modified xsi:type="dcterms:W3CDTF">2007-12-19T20:10:00Z</dcterms:modified>
  <cp:revision>2</cp:revision>
  <dc:subject/>
  <dc:title>LISTING OF ORGANIZATONS/GROUPS INTERESTED IN EAB</dc:title>
</cp:coreProperties>
</file>