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Comic Sans MS" w:hAnsi="Comic Sans MS" w:cs="Comic Sans MS"/>
          <w:b/>
          <w:b/>
          <w:sz w:val="100"/>
          <w:szCs w:val="100"/>
        </w:rPr>
      </w:pPr>
      <w:r>
        <w:rPr>
          <w:rFonts w:cs="Comic Sans MS" w:ascii="Comic Sans MS" w:hAnsi="Comic Sans MS"/>
          <w:b/>
          <w:sz w:val="100"/>
          <w:szCs w:val="100"/>
        </w:rPr>
        <w:t>Lessons Shared</w:t>
      </w:r>
    </w:p>
    <w:p>
      <w:pPr>
        <w:pStyle w:val="Normal"/>
        <w:jc w:val="center"/>
        <w:rPr>
          <w:rFonts w:ascii="Comic Sans MS" w:hAnsi="Comic Sans MS" w:cs="Comic Sans MS"/>
          <w:b/>
          <w:b/>
          <w:sz w:val="96"/>
          <w:szCs w:val="96"/>
        </w:rPr>
      </w:pPr>
      <w:r>
        <w:rPr>
          <w:rFonts w:cs="Comic Sans MS" w:ascii="Comic Sans MS" w:hAnsi="Comic Sans MS"/>
          <w:b/>
          <w:sz w:val="96"/>
          <w:szCs w:val="96"/>
        </w:rPr>
      </w:r>
    </w:p>
    <w:p>
      <w:pPr>
        <w:pStyle w:val="Normal"/>
        <w:jc w:val="center"/>
        <w:rPr>
          <w:rFonts w:ascii="Comic Sans MS" w:hAnsi="Comic Sans MS" w:cs="Comic Sans MS"/>
          <w:b/>
          <w:b/>
          <w:sz w:val="96"/>
          <w:szCs w:val="96"/>
        </w:rPr>
      </w:pPr>
      <w:r>
        <w:rPr>
          <w:rFonts w:cs="Comic Sans MS" w:ascii="Comic Sans MS" w:hAnsi="Comic Sans MS"/>
          <w:b/>
          <w:sz w:val="96"/>
          <w:szCs w:val="96"/>
        </w:rPr>
      </w:r>
    </w:p>
    <w:p>
      <w:pPr>
        <w:pStyle w:val="Normal"/>
        <w:jc w:val="center"/>
        <w:rPr/>
      </w:pPr>
      <w:r>
        <w:rPr/>
        <w:drawing>
          <wp:inline distT="0" distB="0" distL="0" distR="0">
            <wp:extent cx="23622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62200" cy="1771650"/>
                    </a:xfrm>
                    <a:prstGeom prst="rect">
                      <a:avLst/>
                    </a:prstGeom>
                  </pic:spPr>
                </pic:pic>
              </a:graphicData>
            </a:graphic>
          </wp:inline>
        </w:drawing>
      </w:r>
      <w:r>
        <w:rPr/>
        <w:drawing>
          <wp:inline distT="0" distB="0" distL="0" distR="0">
            <wp:extent cx="23622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62200" cy="1771650"/>
                    </a:xfrm>
                    <a:prstGeom prst="rect">
                      <a:avLst/>
                    </a:prstGeom>
                  </pic:spPr>
                </pic:pic>
              </a:graphicData>
            </a:graphic>
          </wp:inline>
        </w:drawing>
      </w:r>
      <w:r>
        <w:rPr/>
        <w:drawing>
          <wp:inline distT="0" distB="0" distL="0" distR="0">
            <wp:extent cx="236220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62200" cy="1771650"/>
                    </a:xfrm>
                    <a:prstGeom prst="rect">
                      <a:avLst/>
                    </a:prstGeom>
                  </pic:spPr>
                </pic:pic>
              </a:graphicData>
            </a:graphic>
          </wp:inline>
        </w:drawing>
      </w:r>
      <w:r>
        <w:rPr/>
        <w:drawing>
          <wp:inline distT="0" distB="0" distL="0" distR="0">
            <wp:extent cx="236220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62200" cy="1771650"/>
                    </a:xfrm>
                    <a:prstGeom prst="rect">
                      <a:avLst/>
                    </a:prstGeom>
                  </pic:spPr>
                </pic:pic>
              </a:graphicData>
            </a:graphic>
          </wp:inline>
        </w:drawing>
      </w:r>
    </w:p>
    <w:p>
      <w:pPr>
        <w:pStyle w:val="Normal"/>
        <w:rPr/>
      </w:pPr>
      <w:r>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56"/>
          <w:szCs w:val="56"/>
        </w:rPr>
      </w:pPr>
      <w:r>
        <w:rPr>
          <w:rFonts w:cs="Comic Sans MS" w:ascii="Comic Sans MS" w:hAnsi="Comic Sans MS"/>
          <w:b/>
          <w:sz w:val="56"/>
          <w:szCs w:val="56"/>
        </w:rPr>
        <w:t>Learning how communities are responding to EAB</w:t>
      </w:r>
      <w:r>
        <w:br w:type="page"/>
      </w:r>
    </w:p>
    <w:p>
      <w:pPr>
        <w:pStyle w:val="Normal"/>
        <w:rPr>
          <w:rFonts w:ascii="Comic Sans MS" w:hAnsi="Comic Sans MS" w:cs="Comic Sans MS"/>
          <w:b/>
          <w:b/>
          <w:sz w:val="20"/>
          <w:szCs w:val="20"/>
        </w:rPr>
      </w:pPr>
      <w:r>
        <w:rPr>
          <w:rFonts w:cs="Comic Sans MS" w:ascii="Comic Sans MS" w:hAnsi="Comic Sans MS"/>
          <w:b/>
          <w:sz w:val="20"/>
          <w:szCs w:val="20"/>
        </w:rPr>
        <w:t>EAB Advice from Michigan and Ohio Communiti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Emerald ash borer has killed over 20 million ash trees throughout the eastern Lake States (MI, OH, IN, IL, PA, MD, WV and Ontario, Canada) since 2002 when it was first discovered in the Detroit area. Efforts to eradicate or otherwise control the insect have not been successful on a wide scale; millions of additional ash trees in the area are infested and dying. Billions more are at risk. Within infested areas, all ash trees have been attacked. Even young, healthy ash trees are killed within 3–5 years of infestation. Though natural spread of the insect is generally not more than ½ mile per year, distant infestations occur through the movement of infested firewood, logs, wood waste and nursery stock, in spite of state and federal quarantines. Research continues to provide insights into various facets of EAB management, but practical, effective control options are not yet at ha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 xml:space="preserve">Though not known to be present in Wisconsin (December 2007), infestations exist within 40 miles of the state’s southern border in the Chicago area and south of Beloit near De Kalb, Illinois. Wisconsin has an estimated 717 million ash trees, in every corner of the state. Ash are common in forested areas as well as parks, riverways, highway roadsides, fencerows, city street terraces, and commercial, institutional and home landscapes. An estimated 20% of all public trees in Wisconsin municipalities are ash. In some communities the percentage is much higher. </w:t>
      </w:r>
      <w:r>
        <w:rPr>
          <w:rFonts w:cs="Comic Sans MS" w:ascii="Comic Sans MS" w:hAnsi="Comic Sans MS"/>
          <w:b/>
          <w:sz w:val="20"/>
          <w:szCs w:val="20"/>
        </w:rPr>
        <w:t xml:space="preserve">All Wisconsin municipalities are at risk of infestation by EAB and should take steps NOW to minimize the financial, environmental and aesthetic impact of this insect when it does arrive. </w:t>
      </w:r>
      <w:r>
        <w:rPr>
          <w:rFonts w:cs="Comic Sans MS" w:ascii="Comic Sans MS" w:hAnsi="Comic Sans MS"/>
          <w:sz w:val="20"/>
          <w:szCs w:val="20"/>
        </w:rPr>
        <w:t xml:space="preserve">For most municipalities, EAB will present enormous budget and workload consequences, far beyond what can be absorbed with existing local resources. Developing and implementing an EAB readiness/response plan </w:t>
      </w:r>
      <w:r>
        <w:rPr>
          <w:rFonts w:cs="Comic Sans MS" w:ascii="Comic Sans MS" w:hAnsi="Comic Sans MS"/>
          <w:b/>
          <w:sz w:val="20"/>
          <w:szCs w:val="20"/>
        </w:rPr>
        <w:t>before</w:t>
      </w:r>
      <w:r>
        <w:rPr>
          <w:rFonts w:cs="Comic Sans MS" w:ascii="Comic Sans MS" w:hAnsi="Comic Sans MS"/>
          <w:sz w:val="20"/>
          <w:szCs w:val="20"/>
        </w:rPr>
        <w:t xml:space="preserve"> EAB arrives is a proactive alternative to costly crisis management. A well-planned response stretches scarce tax dollars, justifies expenditures, reduces liability and shows leadership, rather than inaction, in the face of a well-defined threat.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u w:val="single"/>
        </w:rPr>
        <w:t>From the trenches – what Michigan and Ohio communities want you to know</w:t>
      </w:r>
      <w:r>
        <w:rPr>
          <w:rFonts w:cs="Comic Sans MS" w:ascii="Comic Sans MS" w:hAnsi="Comic Sans MS"/>
          <w:sz w:val="20"/>
          <w:szCs w:val="20"/>
        </w:rPr>
        <w: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You need to inventory your ash trees. You cannot begin to estimate time, costs, impacts or do other planning without knowing how many trees you’re talking about, where they are, how big they ar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As the EAB population builds in an area, trees begin to die quickly. Infested communities have found that trees which still look pretty good in the fall are dead the next spring. Suddenly their streets are littered with dozens, hundreds, even thousands of dead ash trees at risk of toppling onto streets, homes, cars or peopl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t will hit you like a freight train. Most municipalities have had to quickly pull and train staff from other departments for many months, even years, leaving other tasks and services undone and major purchases deferre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unicipalities who contract for tree removal have found that sudden, urgent, high-volume demand for service can make contracted removals more expensive and less available; disreputable firms commonly appea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aiting to take infested trees down until they are completely dead costs more. Extra time and care are needed due to unpredictable properties of dead wood; more clean-up is needed due to shattering of brittle trees as they are droppe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ater bills have gone up dramatically in some communities due to increased watering of formerly shaded lawn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here will be a lot of wood waste. Where will you put it/haul it (keeping in mind quarantines may restrict movement)? Who’s going to transport &amp; handle the steady stream of wood? Toledo sells their tub grindings and chips ($15/cu yd) to help pay for the tub grinder they bought. Other communities use it for boiler fuel; some have arranged with portable sawmill operator to saw &amp; leave wood for their own projects (picnic tables, horseshoe backboards, dump truck sideboards, etc.), then take &amp; sell the rest. You won’t make money; the idea is to minimize disposal cos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asons Some Ohio Communities Are Reluctant to Develop an EAB Management Plan</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lack of staff, time, money</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don’t grasp the scope/scale of the problem</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it’s not close enough to worry about; we’ll deal with it when it gets her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someone or something will come along to take care of the problem for u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don’t want to cut down trees that appear healthy (EAB exists throughout northwestern Ohio; communities in the area without known infestations are being advised by ODNR to preemptively remove ash trees, beginning with overmature/defective trees; no such recommendation has been made in Wisconsin)</w:t>
      </w:r>
      <w:r>
        <w:br w:type="page"/>
      </w:r>
    </w:p>
    <w:p>
      <w:pPr>
        <w:pStyle w:val="Normal"/>
        <w:rPr>
          <w:rFonts w:ascii="Comic Sans MS" w:hAnsi="Comic Sans MS" w:cs="Comic Sans MS"/>
          <w:b/>
          <w:b/>
          <w:sz w:val="20"/>
          <w:szCs w:val="20"/>
        </w:rPr>
      </w:pPr>
      <w:r>
        <w:rPr>
          <w:rFonts w:cs="Comic Sans MS" w:ascii="Comic Sans MS" w:hAnsi="Comic Sans MS"/>
          <w:b/>
          <w:sz w:val="20"/>
          <w:szCs w:val="20"/>
        </w:rPr>
        <w:t>Introduction to EAB Trip Journal</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ear the end of August, WI DNR urban forestry staff traveled to Michigan and Ohio to study the impacts and effects of Emerald Ash Borer.  During our two day visit, we met with local DNR staff, municipal officials, park managers, community staff and private companies.  We learned tons of stuff, and took lots of notes.  Some of you, like many of us, find it hard to wade through over thirty pages of anything, so we’ve decided to provide our notes in smaller, easier to digest pieces.  Look for our notes over the next many weeks in the Insider.   </w:t>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1 – August 29, 2007</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Car Ride with Kerry Gray, Michigan DNR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ROOT (Restoration Of Our Trees</w:t>
      </w:r>
      <w:r>
        <w:rPr>
          <w:rFonts w:cs="Comic Sans MS" w:ascii="Comic Sans MS" w:hAnsi="Comic Sans MS"/>
          <w:sz w:val="20"/>
          <w:szCs w:val="20"/>
        </w:rPr>
        <w:t xml:space="preserve">) </w:t>
      </w:r>
      <w:hyperlink r:id="rId6">
        <w:r>
          <w:rPr>
            <w:rStyle w:val="InternetLink"/>
            <w:rFonts w:cs="Comic Sans MS" w:ascii="Comic Sans MS" w:hAnsi="Comic Sans MS"/>
            <w:color w:val="000000"/>
            <w:sz w:val="20"/>
            <w:szCs w:val="20"/>
          </w:rPr>
          <w:t>http://www.michigan.gov/dnr/0,1607,7-153-30301_30505_40936-142380--,00.html</w:t>
        </w:r>
      </w:hyperlink>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ROOT program is a partnership initiative between the Michigan Department of Natural Resources, DTE Energy Foundation, USDA Forest Service, Michigan Department of Agriculture and Michigan's Governor's Office, modeled after Iowa’s Trees Forever program.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t provided homeowners reduced cost replacement trees for ash lost to EAB. 5-7 gallon trees were provided for $21. Six different species were available, with a limit of 2 trees per homeown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ost share program where the utility company subsidized half and homeowners paid hal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Used local partners (tree boards, non-profits, extension, city government) to do most of the work (money exchange, scheduling, and tree pick up). Partners chose dates and times for tree delivery.</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The program purchased 1600 trees last year. It wasn’t enough. They will do 2000 next year, but still don’t believe this is enough to meet the dema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pecies list. They worked with a local nursery association to have them do the leg work and check on availabi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y put out a bid request. Included it must be a Michigan company. Received 3 bids. Only one was an actual nursery. It was hard to coincide their orders with the earlier schedule of the nurseries. They will have to get their orders in sooner next yea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ne problem was that homeowners would physically go to the nurseries to buy these cost share trees. They didn’t know it was an order in advance progra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dvertisement was done via a press relea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2, August 29,2007</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City of Monroe’s Ash Utilization Project. Presented by John Giarmo (Forestry Crew Superviso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Monroe is a city of 25,000, located on the west end of Lake Erie, midway between Detroit and Toledo, Ohi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Before EAB the municipal ash component was 500/20,000 trees, and the community was spending $30,000 on wood waste removal.  They also provided firewood to residents at no cost.  Today ash is almost non-existent. Few, if any, dead standing street trees, but there are still dead ash in the wooded park area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Monroe hires a portable sawmill operator from the Toledo area to come up once per week and saw large ash logs into lumber. A portable band saw costs about $40,000. Monroe’s yard is fenced &amp; locked, so band saw can be left on site. The operator gets wood, not utilized by Monroe, for his pallet business for the cost and labor of sawing and hauling it. Monroe keeps ~1/4 and the pallet company keeps ~3/4. No money exchanges hands. Actually hiring a sawmill operator to come in could cost upwards of $100/hr. The city use to let in residents to cut their own firewood. They would sign a liability waiver. This is the only form the sawmill operator had to sign. No other paperwork was necessa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Milled wood is air dried. The market for ash wood is low and therefore does not support investing in kiln drying. Monroe uses wood for tables, benches, truck side boards, and other needs in the Park and Rec. program, along with lumber for cabinetry in their shop. They will also be using wood to heat their city shop, because they just received a grant from the MI DNR and SE MI RC&amp;D to purchase a heating system that uses woo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City of Ann Arbor’s public library list many ash on their property. They had that wood milled to make the tables, chairs, railings, and other items in the libra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ast winter the city gave away 60 “loads” of firewood to local homeowners and saved $20,000 in chipping costs, just by hauling and dropping off these loads at several places around the c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u w:val="single"/>
        </w:rPr>
        <w:t>Advice:</w:t>
      </w:r>
      <w:r>
        <w:rPr>
          <w:rFonts w:cs="Comic Sans MS" w:ascii="Comic Sans MS" w:hAnsi="Comic Sans MS"/>
          <w:b/>
          <w:sz w:val="20"/>
          <w:szCs w:val="20"/>
        </w:rPr>
        <w:t xml:space="preserve"> </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Plan in advance to utilize wood locally before EAB arrives.</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Small wood, &lt;16 inches on small end is easy to dispose of as firewood. Larger logs were sawn into lumber and pallet stock.</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ransportation of wood to the mill site is a stumbling block unless it is planned out in advance; requires loader truck to collect &amp; transport material</w:t>
      </w:r>
    </w:p>
    <w:p>
      <w:pPr>
        <w:pStyle w:val="Normal"/>
        <w:numPr>
          <w:ilvl w:val="1"/>
          <w:numId w:val="4"/>
        </w:numPr>
        <w:rPr>
          <w:rFonts w:ascii="Comic Sans MS" w:hAnsi="Comic Sans MS" w:cs="Comic Sans MS"/>
          <w:sz w:val="20"/>
          <w:szCs w:val="20"/>
        </w:rPr>
      </w:pPr>
      <w:r>
        <w:rPr>
          <w:rFonts w:cs="Comic Sans MS" w:ascii="Comic Sans MS" w:hAnsi="Comic Sans MS"/>
          <w:sz w:val="20"/>
          <w:szCs w:val="20"/>
        </w:rPr>
        <w:t>Communities could group together to make this more feasible.</w:t>
      </w:r>
    </w:p>
    <w:p>
      <w:pPr>
        <w:pStyle w:val="Normal"/>
        <w:numPr>
          <w:ilvl w:val="1"/>
          <w:numId w:val="4"/>
        </w:numPr>
        <w:rPr>
          <w:rFonts w:ascii="Comic Sans MS" w:hAnsi="Comic Sans MS" w:cs="Comic Sans MS"/>
          <w:sz w:val="20"/>
          <w:szCs w:val="20"/>
        </w:rPr>
      </w:pPr>
      <w:r>
        <w:rPr>
          <w:rFonts w:cs="Comic Sans MS" w:ascii="Comic Sans MS" w:hAnsi="Comic Sans MS"/>
          <w:sz w:val="20"/>
          <w:szCs w:val="20"/>
        </w:rPr>
        <w:t>Bring the mill to the site if there is enough wood and the site is large enough.</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Perhaps just cutting the cants of the log to “de-regulate” the log is enough. Chip up the cants for mulch or fuel and send the “de-regulated” log for further processing.</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Other Tidbits</w:t>
      </w:r>
    </w:p>
    <w:p>
      <w:pPr>
        <w:pStyle w:val="Normal"/>
        <w:numPr>
          <w:ilvl w:val="0"/>
          <w:numId w:val="6"/>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Sawmill uses soapy water to lubricate. Ash doesn’t have as high a sticky sap content as some other woods.</w:t>
      </w:r>
    </w:p>
    <w:p>
      <w:pPr>
        <w:pStyle w:val="Normal"/>
        <w:numPr>
          <w:ilvl w:val="0"/>
          <w:numId w:val="6"/>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Doesn’t use a metal detector. He looks first. That’s ~50% accurate. Run the mill at half speed. If he hits something &gt;2 times, then use a metal detector. One out of three logs had nails.</w:t>
      </w:r>
    </w:p>
    <w:p>
      <w:pPr>
        <w:pStyle w:val="Normal"/>
        <w:numPr>
          <w:ilvl w:val="0"/>
          <w:numId w:val="6"/>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The sawyer mentioned that corner trees tend to have the metal problems due to signs, etc being attached.  Trees from the middle of streets had far fewer problems.</w:t>
      </w:r>
    </w:p>
    <w:p>
      <w:pPr>
        <w:pStyle w:val="Normal"/>
        <w:numPr>
          <w:ilvl w:val="0"/>
          <w:numId w:val="6"/>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From a 25 DBH ash he can get 32 3x4’s. He stacks the wood on the removed bark strips.</w:t>
      </w:r>
    </w:p>
    <w:p>
      <w:pPr>
        <w:pStyle w:val="Normal"/>
        <w:numPr>
          <w:ilvl w:val="0"/>
          <w:numId w:val="6"/>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 xml:space="preserve">He can’t get enough wood. Why? Communities shy away from this idea because they don’t get a profit. Some have to low a volume for the pallet company. Also, communities tend to stick with how they’ve always dealt with wood waste; if they haven’t considered utilization/disposal alternatives ahead of time, they’re not prepared to do so when EAB hits. Eradication said he couldn’t utilize the wood. </w:t>
      </w:r>
    </w:p>
    <w:p>
      <w:pPr>
        <w:pStyle w:val="Normal"/>
        <w:numPr>
          <w:ilvl w:val="0"/>
          <w:numId w:val="6"/>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Todd has compliance agreement from the State not the Feds. He’s never been stopped transporting any of the milled ash.</w:t>
      </w:r>
    </w:p>
    <w:p>
      <w:pPr>
        <w:pStyle w:val="Normal"/>
        <w:numPr>
          <w:ilvl w:val="0"/>
          <w:numId w:val="6"/>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The sawmill used at this site was a “Baker Model 3667D”, it can take a 36” max diameter log, which allows for a 32” cut, smallest sized log would be 16” diameter, logs must be a 6 ½’ minimum length to be cut.</w:t>
      </w:r>
    </w:p>
    <w:p>
      <w:pPr>
        <w:pStyle w:val="Normal"/>
        <w:numPr>
          <w:ilvl w:val="0"/>
          <w:numId w:val="6"/>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It takes approximately 45 minutes to set up sawmill and 1 ½ to break down to move to next site.</w:t>
      </w:r>
    </w:p>
    <w:p>
      <w:pPr>
        <w:pStyle w:val="Normal"/>
        <w:numPr>
          <w:ilvl w:val="0"/>
          <w:numId w:val="6"/>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Logs are much easier to cut when green.</w:t>
      </w:r>
    </w:p>
    <w:p>
      <w:pPr>
        <w:pStyle w:val="Normal"/>
        <w:ind w:left="360" w:hanging="0"/>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3, August 29, 2007</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City of Westland’s EAB Experience. Presented by Tom Wilson. </w:t>
      </w:r>
      <w:r>
        <w:rPr>
          <w:rFonts w:cs="Comic Sans MS" w:ascii="Comic Sans MS" w:hAnsi="Comic Sans MS"/>
          <w:sz w:val="20"/>
          <w:szCs w:val="20"/>
        </w:rPr>
        <w:t>(Tom is currently the Director of Public Works for the City of Romulus, since December of 2006, but he is speaking mostly about Westland’s experience.)</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Westland is located on the west side of the greater Detroit area. Population 86,000. In 2000 first noticed ash trees were dying in large numbers. By 2001-02 the whole state below the bridge was basically infest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A tree inventory is a must.</w:t>
      </w:r>
      <w:r>
        <w:rPr>
          <w:rFonts w:cs="Comic Sans MS" w:ascii="Comic Sans MS" w:hAnsi="Comic Sans MS"/>
          <w:sz w:val="20"/>
          <w:szCs w:val="20"/>
        </w:rPr>
        <w:t xml:space="preserve"> Westland contracted out their municipal tree inventory in 1998 for tree maintenance needs at a cost of $100,000. 200 miles of road. 20.4 acres. 18,000 right-of-way trees. 3217 ash trees (21% of all trees) were in the city ROW’s. Average DBH was 2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Troubles they ran into.</w:t>
      </w:r>
    </w:p>
    <w:p>
      <w:pPr>
        <w:pStyle w:val="Normal"/>
        <w:numPr>
          <w:ilvl w:val="0"/>
          <w:numId w:val="7"/>
        </w:numPr>
        <w:rPr>
          <w:rFonts w:ascii="Comic Sans MS" w:hAnsi="Comic Sans MS" w:cs="Comic Sans MS"/>
          <w:sz w:val="20"/>
          <w:szCs w:val="20"/>
          <w:u w:val="single"/>
        </w:rPr>
      </w:pPr>
      <w:r>
        <w:rPr>
          <w:rFonts w:cs="Comic Sans MS" w:ascii="Comic Sans MS" w:hAnsi="Comic Sans MS"/>
          <w:sz w:val="20"/>
          <w:szCs w:val="20"/>
        </w:rPr>
        <w:t>City crews were set up and trained mostly for tree trimming not removal. They only did 10 removals a year before EAB.</w:t>
      </w:r>
    </w:p>
    <w:p>
      <w:pPr>
        <w:pStyle w:val="Normal"/>
        <w:numPr>
          <w:ilvl w:val="0"/>
          <w:numId w:val="7"/>
        </w:numPr>
        <w:rPr>
          <w:rFonts w:ascii="Comic Sans MS" w:hAnsi="Comic Sans MS" w:cs="Comic Sans MS"/>
          <w:sz w:val="20"/>
          <w:szCs w:val="20"/>
          <w:u w:val="single"/>
        </w:rPr>
      </w:pPr>
      <w:r>
        <w:rPr>
          <w:rFonts w:cs="Comic Sans MS" w:ascii="Comic Sans MS" w:hAnsi="Comic Sans MS"/>
          <w:sz w:val="20"/>
          <w:szCs w:val="20"/>
        </w:rPr>
        <w:t>Trees died faster than expected. They were told it would be over a 3-5 year time span, but happened sooner than that.</w:t>
      </w:r>
    </w:p>
    <w:p>
      <w:pPr>
        <w:pStyle w:val="Normal"/>
        <w:numPr>
          <w:ilvl w:val="0"/>
          <w:numId w:val="7"/>
        </w:numPr>
        <w:rPr>
          <w:rFonts w:ascii="Comic Sans MS" w:hAnsi="Comic Sans MS" w:cs="Comic Sans MS"/>
          <w:sz w:val="20"/>
          <w:szCs w:val="20"/>
          <w:u w:val="single"/>
        </w:rPr>
      </w:pPr>
      <w:r>
        <w:rPr>
          <w:rFonts w:cs="Comic Sans MS" w:ascii="Comic Sans MS" w:hAnsi="Comic Sans MS"/>
          <w:sz w:val="20"/>
          <w:szCs w:val="20"/>
        </w:rPr>
        <w:t>If 20% or more of tree top was dead, then next year the tree did not leaf out.</w:t>
      </w:r>
    </w:p>
    <w:p>
      <w:pPr>
        <w:pStyle w:val="Normal"/>
        <w:numPr>
          <w:ilvl w:val="0"/>
          <w:numId w:val="7"/>
        </w:numPr>
        <w:rPr>
          <w:rFonts w:ascii="Comic Sans MS" w:hAnsi="Comic Sans MS" w:cs="Comic Sans MS"/>
          <w:sz w:val="20"/>
          <w:szCs w:val="20"/>
          <w:u w:val="single"/>
        </w:rPr>
      </w:pPr>
      <w:r>
        <w:rPr>
          <w:rFonts w:cs="Comic Sans MS" w:ascii="Comic Sans MS" w:hAnsi="Comic Sans MS"/>
          <w:sz w:val="20"/>
          <w:szCs w:val="20"/>
        </w:rPr>
        <w:t>Not enough resources - $, equipment, personnel, or time.</w:t>
      </w:r>
    </w:p>
    <w:p>
      <w:pPr>
        <w:pStyle w:val="Normal"/>
        <w:numPr>
          <w:ilvl w:val="0"/>
          <w:numId w:val="7"/>
        </w:numPr>
        <w:rPr>
          <w:rFonts w:ascii="Comic Sans MS" w:hAnsi="Comic Sans MS" w:cs="Comic Sans MS"/>
          <w:sz w:val="20"/>
          <w:szCs w:val="20"/>
          <w:u w:val="single"/>
        </w:rPr>
      </w:pPr>
      <w:r>
        <w:rPr>
          <w:rFonts w:cs="Comic Sans MS" w:ascii="Comic Sans MS" w:hAnsi="Comic Sans MS"/>
          <w:sz w:val="20"/>
          <w:szCs w:val="20"/>
        </w:rPr>
        <w:t>The project was always changing. At first they did it all including stumping and seeding. Then they did removals without stumping. Finally they were at the point of only topping out the trees at ~12’ just to keep up.</w:t>
      </w:r>
    </w:p>
    <w:p>
      <w:pPr>
        <w:pStyle w:val="Normal"/>
        <w:numPr>
          <w:ilvl w:val="0"/>
          <w:numId w:val="7"/>
        </w:numPr>
        <w:rPr>
          <w:rFonts w:ascii="Comic Sans MS" w:hAnsi="Comic Sans MS" w:cs="Comic Sans MS"/>
          <w:sz w:val="20"/>
          <w:szCs w:val="20"/>
          <w:u w:val="single"/>
        </w:rPr>
      </w:pPr>
      <w:r>
        <w:rPr>
          <w:rFonts w:cs="Comic Sans MS" w:ascii="Comic Sans MS" w:hAnsi="Comic Sans MS"/>
          <w:sz w:val="20"/>
          <w:szCs w:val="20"/>
        </w:rPr>
        <w:t>Residents were reluctant to remove ash before they were completely dead - had to wait for NO leaves (30”DBH averag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Planning need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Budget for tree removal. ($50,000 was barely enough for safety equipment, chainsaws and other odds and ends. This didn’t include any big purchase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Collect and maintain a tree inventory.</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raining staff for tree removal. This means staff from other departments that sometimes help out too. He had 18 people in the streets department. He sent 4 over to help with the trees. He had to use staff because he didn’t have money upfront to contact out the removals (or hire extra staff).</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Westland hired a personal trainer to prepare city staff to perform large tree removals safely.</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Change city ordinances – plant diverse tree population.</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Purchase the proper equipment – trucks, loaders, chippers etc. Field test all equipment. Bring chipper to site and send through a 20” dried-up and HARD ash log. Many chippers claim to be able to handle this, but few can deliver.  Chippers with a winch attachment are more efficient and save workers from hauling brush to the chipper. Claws for the front end loaders. </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Multi-community saw shop to maintain chainsaws for economies of scale. </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Plan for increased maintenance/replacement needs on equipment.  Such routine items as sharpening saws and replacing chipper teeth to hours of use maintenance on larger piece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Good Tactic (Managemen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Totem Pole Management “ - If a lot of trees are dead, hazardous and need to be cut, then top them of their limbs first to eliminate the liability from falling branches. Come back later to remove the standing dead pol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Everything goes through one foreman, all complaints and scheduling…</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o help identify the best practices to efficiently remove trees, Tom asked a team of his most “challenging” workers to come up with the best proces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 xml:space="preserve">Results. </w:t>
      </w:r>
      <w:r>
        <w:rPr>
          <w:rFonts w:cs="Comic Sans MS" w:ascii="Comic Sans MS" w:hAnsi="Comic Sans MS"/>
          <w:sz w:val="20"/>
          <w:szCs w:val="20"/>
        </w:rPr>
        <w:t>City crews removed 2000 trees at an average cost of $621/ tree; total ~$2 million. This is an all inclusive cost figure – field work, equipment, administration, training, overhead for all staff involved. No injuries!!! Important to assign enough personnel. Westland had 8 people (2 crews). Each crew could remove 4 1/2 trees/day. They could drop a 60’ ash in the middle of the road. Lots of great training up front paid off.   Remove trees now, stumps later.</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Contracting.</w:t>
      </w:r>
      <w:r>
        <w:rPr>
          <w:rFonts w:cs="Comic Sans MS" w:ascii="Comic Sans MS" w:hAnsi="Comic Sans MS"/>
          <w:sz w:val="20"/>
          <w:szCs w:val="20"/>
        </w:rPr>
        <w:t xml:space="preserve"> Contracting was used when city crews fell behind. Initial removal contracts were for jobs with &gt;500 trees. Subsequent contracts were let in lots of 100 trees. Larger lots eliminated the small local jobbers from bidding and produced higher bids/tree ($400-$600/tree). Smaller bid lots resulted in removal costs of $125/ tree. No contractor came back to bid a second time. Once was enough for them.  Bid in the fall.  Work was done in winter.  Ash explode when they are dropped if they have been dead for a while, so best if possible to remove when tree is declining, prior to being stone dead.  Community needed blowers for clean-up.  People don’t worry about trees in winter.</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4, August 29, 2007</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u w:val="single"/>
        </w:rPr>
      </w:pPr>
      <w:r>
        <w:rPr>
          <w:rFonts w:cs="Comic Sans MS" w:ascii="Comic Sans MS" w:hAnsi="Comic Sans MS"/>
          <w:b/>
          <w:sz w:val="20"/>
          <w:szCs w:val="20"/>
        </w:rPr>
        <w:t>City of Westland’s EAB Experience. Presented by Tom Wilson. - continued</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u w:val="single"/>
        </w:rPr>
        <w:t>Funding.</w:t>
      </w:r>
      <w:r>
        <w:rPr>
          <w:rFonts w:cs="Comic Sans MS" w:ascii="Comic Sans MS" w:hAnsi="Comic Sans MS"/>
          <w:sz w:val="20"/>
          <w:szCs w:val="20"/>
        </w:rPr>
        <w:t xml:space="preserve"> A federal grant paid for the marshalling yard. Road funds (MI Act 51) could be used for the ROW trees. Federal and state grants were utilized. They used $300,000 of city tree fund money which was received from developers who pay in if they remove a tree &gt;4”DBH. Community Development Block Grants (CDBG) were used for emergency tree removal in depressed areas. There was no pruning for 5 years. Equipment purchases from other departments (including a fire truck) were put off. (This got pretty heated - no pun intended. hehe; tempers flared – hehe) There was also no tree planting for 5 years. Residents were OK with this because they could see all the dead trees still standing. The city’s entire yearly budget is $1,000,000. EAB cost $2,000,000 over 5 years. Paying upfront is difficult. Would have liked to spread the cost out. Would have liked a 2% loan over 20 years for equipment – program for borrowing money is a big unmet need! Bill pending in Congress. FEMA won’t give money for this type of disaster. Tom’s point: EAB is a disaster; FEMA paid for Hurricane Katrina tree removal, why not EAB tree removal? </w:t>
      </w:r>
    </w:p>
    <w:p>
      <w:pPr>
        <w:pStyle w:val="Normal"/>
        <w:rPr>
          <w:rFonts w:ascii="Comic Sans MS" w:hAnsi="Comic Sans MS" w:cs="Comic Sans MS"/>
          <w:sz w:val="20"/>
          <w:szCs w:val="20"/>
        </w:rPr>
      </w:pPr>
      <w:r>
        <w:rPr>
          <w:rFonts w:cs="Comic Sans MS" w:ascii="Comic Sans MS" w:hAnsi="Comic Sans MS"/>
          <w:sz w:val="20"/>
          <w:szCs w:val="20"/>
        </w:rPr>
      </w:r>
    </w:p>
    <w:p>
      <w:pPr>
        <w:pStyle w:val="NormalWeb"/>
        <w:rPr/>
      </w:pPr>
      <w:r>
        <w:rPr>
          <w:rFonts w:cs="Comic Sans MS" w:ascii="Comic Sans MS" w:hAnsi="Comic Sans MS"/>
          <w:color w:val="000000"/>
          <w:sz w:val="20"/>
          <w:szCs w:val="20"/>
          <w:u w:val="single"/>
        </w:rPr>
        <w:t xml:space="preserve">Utilization. </w:t>
      </w:r>
      <w:r>
        <w:rPr>
          <w:rFonts w:cs="Comic Sans MS" w:ascii="Comic Sans MS" w:hAnsi="Comic Sans MS"/>
          <w:color w:val="000000"/>
          <w:sz w:val="20"/>
          <w:szCs w:val="20"/>
        </w:rPr>
        <w:t xml:space="preserve">Trees were chipped for energy at a power plant. Some trees were utilized for RR ties and provided some income back to the city – about $300 - 400 per load. Noticed after time that corner trees were more likely to have nails and hardware in them from locals posting garage sale signs on them over the years. So those trees were chipped and not sold for ties.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rFonts w:cs="Comic Sans MS" w:ascii="Comic Sans MS" w:hAnsi="Comic Sans MS"/>
          <w:sz w:val="20"/>
          <w:szCs w:val="20"/>
          <w:u w:val="single"/>
        </w:rPr>
        <w:t xml:space="preserve">Impacts. </w:t>
      </w:r>
      <w:r>
        <w:rPr>
          <w:rFonts w:cs="Comic Sans MS" w:ascii="Comic Sans MS" w:hAnsi="Comic Sans MS"/>
          <w:sz w:val="20"/>
          <w:szCs w:val="20"/>
        </w:rPr>
        <w:t xml:space="preserve">With some neighborhoods reverted back to bare open yards lawn watering by homeowners increased in the summer months because of lack of shade. Water usage jumped 33% which led to higher water rates charged by Detroit to supply Westland with water. So </w:t>
      </w:r>
      <w:r>
        <w:rPr>
          <w:rFonts w:cs="Comic Sans MS" w:ascii="Comic Sans MS" w:hAnsi="Comic Sans MS"/>
          <w:sz w:val="20"/>
          <w:szCs w:val="20"/>
          <w:u w:val="single"/>
        </w:rPr>
        <w:t>everyone’s</w:t>
      </w:r>
      <w:r>
        <w:rPr>
          <w:rFonts w:cs="Comic Sans MS" w:ascii="Comic Sans MS" w:hAnsi="Comic Sans MS"/>
          <w:sz w:val="20"/>
          <w:szCs w:val="20"/>
        </w:rPr>
        <w:t xml:space="preserve"> water bill increased. Also saw increases in energy usage for air conditioning in the summer and heating during the winter.  The impact on home property values after tree loss was not really quantifi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Politics.</w:t>
      </w:r>
      <w:r>
        <w:rPr>
          <w:rFonts w:cs="Comic Sans MS" w:ascii="Comic Sans MS" w:hAnsi="Comic Sans MS"/>
          <w:sz w:val="20"/>
          <w:szCs w:val="20"/>
        </w:rPr>
        <w:t xml:space="preserve"> Tom Wilson kept the city council constantly informed of the issue and the progress. He was so effective that the city put off buying a fire truck for 5 years to fund the tree removal project. He originally had a map used to show removal progress over the next five years. BIG MISTAKE. Plans change and the map came back to haunt him many times. Politicians always want dates of when it will be done. Take home message- AVOID making promises!  They always want their district done first. Use the we-don’t-want-dead-children-be-the-schoolyard card here. Take a field tour with officials to show them where their money is going. It’s hard to get their attention until the tree in their front yard is dead. He brought officials on a tour of a removal. Told them to stand back while the crew dropped a dead ash. The officials were quite far away from the falling tree, but all the brittle debris flew at them and all over the houses, yards, driveways, etc. up the road. Huge mess. Need blowers to do decent job of clean-up. This proved his point of why it is cheaper to remove live ash than dead and he needs money now for live ash removals. It is also hard to get this point across to citizens. He had people chain themselves to trees. Keep the citizens informed. Distribute doorknob hangers just before work takes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Marshalling Yard.</w:t>
      </w:r>
      <w:r>
        <w:rPr>
          <w:rFonts w:cs="Comic Sans MS" w:ascii="Comic Sans MS" w:hAnsi="Comic Sans MS"/>
          <w:sz w:val="20"/>
          <w:szCs w:val="20"/>
        </w:rPr>
        <w:t xml:space="preserve"> State Dept of Ag financial assistance for the marshalling yards was a great help. They paid for it all to coordinate the yard, chip the trees and haul it away. Yard was 2½ acres fenced. They took everything, logs, brush and chips. There was no staff assigned to the gate, but there should have been. He talked the city council into having the marshalling yard in their community b/c then they didn’t have to pay the high transportation cos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mmunication.</w:t>
      </w:r>
      <w:r>
        <w:rPr>
          <w:rFonts w:cs="Comic Sans MS" w:ascii="Comic Sans MS" w:hAnsi="Comic Sans MS"/>
          <w:sz w:val="20"/>
          <w:szCs w:val="20"/>
        </w:rPr>
        <w:t xml:space="preserve"> State assistance and flow of information about EAB was great. Best communication to the public was through the local cable TV channel programming and the local newspaper. The Green Menace ran on local cable access after every council meeting. Get to know your local newspaper reporter. Pound EAB into him/her. Press releases were done through the city’s press release person. Interviews were through the public works directo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riorities for removal - #1 schools and where people walk.  Leave trees on main drags and strip malls – focus on places where people wal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ommunities need to compare the cost of doing the work against the costs of not doing the work. The cost of going out for individual fallen branches is high. The cost of branches falling on vehicles is hig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Volunteer Tree Boards importa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olicies – In new subdivisions, every third tree must be a different species (30 trees in a subdivision = 10 different trees).</w:t>
      </w:r>
    </w:p>
    <w:p>
      <w:pPr>
        <w:pStyle w:val="Normal"/>
        <w:rPr>
          <w:rFonts w:ascii="Comic Sans MS" w:hAnsi="Comic Sans MS" w:cs="Comic Sans MS"/>
          <w:sz w:val="20"/>
          <w:szCs w:val="20"/>
        </w:rPr>
      </w:pPr>
      <w:r>
        <w:rPr>
          <w:rFonts w:cs="Comic Sans MS" w:ascii="Comic Sans MS" w:hAnsi="Comic Sans MS"/>
          <w:sz w:val="20"/>
          <w:szCs w:val="20"/>
        </w:rPr>
        <w:t>Cable TV and local newspaper was main public relations.  No PR staff in community.</w:t>
      </w:r>
    </w:p>
    <w:p>
      <w:pPr>
        <w:pStyle w:val="Normal"/>
        <w:rPr>
          <w:rFonts w:ascii="Comic Sans MS" w:hAnsi="Comic Sans MS" w:cs="Comic Sans MS"/>
          <w:sz w:val="20"/>
          <w:szCs w:val="20"/>
        </w:rPr>
      </w:pPr>
      <w:r>
        <w:rPr>
          <w:rFonts w:cs="Comic Sans MS" w:ascii="Comic Sans MS" w:hAnsi="Comic Sans MS"/>
          <w:sz w:val="20"/>
          <w:szCs w:val="20"/>
        </w:rPr>
        <w:t>Little funds to plant trees.  Stretch grants by having residents pay $75.  Did get buy in by residents.  Keeping track of trees planted by residents is difficult – community developed a no fee permit.</w:t>
      </w:r>
    </w:p>
    <w:p>
      <w:pPr>
        <w:pStyle w:val="Normal"/>
        <w:rPr>
          <w:rFonts w:ascii="Comic Sans MS" w:hAnsi="Comic Sans MS" w:cs="Comic Sans MS"/>
          <w:sz w:val="20"/>
          <w:szCs w:val="20"/>
        </w:rPr>
      </w:pPr>
      <w:r>
        <w:rPr>
          <w:rFonts w:cs="Comic Sans MS" w:ascii="Comic Sans MS" w:hAnsi="Comic Sans MS"/>
          <w:sz w:val="20"/>
          <w:szCs w:val="20"/>
        </w:rPr>
        <w:t>PW has a list of allowed trees for plant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best quote from Tom was that this whole EAB episode made him feel like he was standing on train tracks, with freight train coming at him and he couldn’t get of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5, August 29, 2007</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City of Grosse Pointe Farms experience treating their ash trees. </w:t>
      </w:r>
    </w:p>
    <w:p>
      <w:pPr>
        <w:pStyle w:val="Normal"/>
        <w:rPr>
          <w:rFonts w:ascii="Comic Sans MS" w:hAnsi="Comic Sans MS" w:cs="Comic Sans MS"/>
          <w:b/>
          <w:b/>
          <w:sz w:val="20"/>
          <w:szCs w:val="20"/>
        </w:rPr>
      </w:pPr>
      <w:r>
        <w:rPr>
          <w:rFonts w:cs="Comic Sans MS" w:ascii="Comic Sans MS" w:hAnsi="Comic Sans MS"/>
          <w:b/>
          <w:sz w:val="20"/>
          <w:szCs w:val="20"/>
        </w:rPr>
        <w:t>Presented by Terry Brennan. (Director of Public Servic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Gross Pointe Farms is a very affluent community located on the shore of Lake St. Clair on the east side of Detroit. The city is only 3 square miles and has a population of 10,000.  One-quarter of the city is church, school or golf course.  Community is currently planting about 100 trees/year (about 25 over norm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city has been treating their American Elm trees since the 1960’s to prevent Dutch Elm disease from wiping them out. 400 elm trees are treated once every 3 years along city roads and in parks. They have the largest per capita population of elms in the USA. It has worked for them. They have impressive elm trees thriving in the city. This success set the precedent and stage for treating their ash trees once EAB showed up in Michigan. Shock Brothers Tree Care has been treating the elms and was hired to treat the ash tre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treatment consists mostly of injections of an insecticide; imidacloprid (Pointer), at the base of the tree spaced about 4 inches apart around the whole base. The injection process is two step – a tool is used to remove a small core and put in a plug, and then the tree is injected.  Injection tool is called a Wedgle Direct Inject system.   The cost of the tool is $500 -$600.  They also use soil drenches (Merit) and fertilizer (Essential) treatments depending on the situation. Injection is felt to be more precise and complete coverage of entire tree, fewer variables compared to soil drench. In 2007 they injected 575 ash trees. Treatment cost is $4.65 per diameter inch of the tree at the root flare (A private resident would pay $8-$10/inch) if they used Merit as a basal drench it cost $5.50/dia. inch. Since the start of the treatments they have lost only 45 (started with 637 ash, current 589) of their municipal ash trees to EAB. The stress of the drought was one reason for the lost. Treatments must be done every year. {Important to note the yearly requirement}  Green ash doesn’t respond as well as white ash to the treatment. They augment the treatment with a fertilizer and root stimulant to help the green ash. The tree will “tell” you if the application will work. You will see a positive response the following year from the tree – bark healing and new shoot growth. They time the injections to the timing of emergence of the adult beetles – mid-May through June - also the time black locust is flowering. They like to have at least 50–60% full canopy still present when injecting a tree and then will evaluate after one year for a positive response or not. Best success is with 80 – 100% full canopy present. Even trees with obvious symptoms of infestation (bark splits with visible galleries beneath) responded to treatment. They recommend treating your ash trees ASAP – if EAB is 10 – 20 miles away definitely start treating trees. Note-Shock Brothers believes that all the ash trees that they have treated in GPF were infested at sometime. Trees along ROW’s that get salt splash in the winter get extra help with other treatments.  Trees under 4” DBH were not treated but remov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city calculated the cost of tree removal and replanting if all ash trees died at $750,000.  Presently it costs $40,000 per year to treat and keep their tre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re is no question that the treatment is at least prolonging the life of ash trees in this community. It is very clear where the jurisdictional boundary of Grosse Pointe Farms ends and the adjacent municipality begins. GPF has living ash trees along their streets, the adjacent community’s ash are dead/dying (leafless or nearly so). The question remains, even though there is foliage, what is the structural integrity of the tree as we saw many injected trees that had bark cracks, galleries and callusing of the wounds, will this pre-dispose these trees to a greater likelihood of failure?  Also, we/municipalities/arborists must ask the question: “Is it worth it?” with treatments. Presently, GPF does not have data for the monetary value of benefits received from the treated trees to use in additional justification for chemical treatm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AB lay eggs on live trees only.  They start laying eggs near the top, and with each generation, lay eggs lower on the tree, effectively using the entire tree from the top down.</w:t>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6 – August 29, 2007</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Lower Huron Metro Park Experience. Presented by: </w:t>
      </w:r>
      <w:r>
        <w:rPr>
          <w:rStyle w:val="StrongEmphasis"/>
          <w:rFonts w:cs="Comic Sans MS" w:ascii="Comic Sans MS" w:hAnsi="Comic Sans MS"/>
          <w:sz w:val="20"/>
          <w:szCs w:val="20"/>
        </w:rPr>
        <w:t>Paul Muelle. Chief of Natural Resources</w:t>
      </w:r>
    </w:p>
    <w:p>
      <w:pPr>
        <w:pStyle w:val="Normal"/>
        <w:rPr>
          <w:rStyle w:val="StrongEmphasis"/>
          <w:rFonts w:ascii="Comic Sans MS" w:hAnsi="Comic Sans MS" w:cs="Comic Sans MS"/>
          <w:b/>
          <w:b/>
          <w:sz w:val="20"/>
          <w:szCs w:val="20"/>
        </w:rPr>
      </w:pPr>
      <w:r>
        <w:rPr/>
      </w:r>
    </w:p>
    <w:p>
      <w:pPr>
        <w:pStyle w:val="Normal"/>
        <w:rPr>
          <w:rFonts w:ascii="Comic Sans MS" w:hAnsi="Comic Sans MS" w:cs="Comic Sans MS"/>
          <w:sz w:val="20"/>
          <w:szCs w:val="20"/>
        </w:rPr>
      </w:pPr>
      <w:r>
        <w:rPr>
          <w:rFonts w:cs="Comic Sans MS" w:ascii="Comic Sans MS" w:hAnsi="Comic Sans MS"/>
          <w:sz w:val="20"/>
          <w:szCs w:val="20"/>
        </w:rPr>
        <w:t>Lower Huron Metro Park is one (of 9) in a series of parks in the 5 county metro-Detroit area. The total park system managed totals approximately 24,000 acres. These are large parks with 1000’s of acres of woodlands many miles of recreation trails and numerous day use areas and facilities. The park system is funded through a .25 mil property tax in the 5 county are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y have removed 8500 ash trees in the whole system along their roads and trails. All work was done by a 7 person crew of highly skilled certified arborists using a high ranger and rope and saddle. This crew has to travel from park to park trying to prioritize work based on hazards.  A $550,000 maintenance budget and 80% ($400,000) is utilized for tree removal.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rees 12 – 14 inches and smaller are chipped for energy production. The larger trees were sent to a mill but the mill went out of business. So now they have large piles of large logs. It costs them about $100 – 120 / tree to remove because of efficiencies and not having to worry about as much when felling a tree in a wild setting versus felling in a city. They have the equipment and chipper to handle their smaller tre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moving trees in the picnic areas is easy. Hazard trees along trails and roads and property lines are more difficul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ir crews also deal with oak removal in the winter because of oak wil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est advice is to get on with it and remove trees ASAP to keep ahead of the curv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n areas previously shaded by ash, invasives are moving in quickly because of the full sun now reaching the forest floor.  Paul also expressed concern over the likely long-term ecological changes and impacts resulting from the loss of such a dominant natural areas tree speci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roperty lines are areas of difficulty as they were not immediately dealt with.</w:t>
      </w:r>
    </w:p>
    <w:p>
      <w:pPr>
        <w:pStyle w:val="Normal"/>
        <w:rPr>
          <w:rFonts w:ascii="Comic Sans MS" w:hAnsi="Comic Sans MS" w:cs="Comic Sans MS"/>
          <w:sz w:val="20"/>
          <w:szCs w:val="20"/>
        </w:rPr>
      </w:pPr>
      <w:r>
        <w:rPr>
          <w:rFonts w:cs="Comic Sans MS" w:ascii="Comic Sans MS" w:hAnsi="Comic Sans MS"/>
          <w:sz w:val="20"/>
          <w:szCs w:val="20"/>
        </w:rPr>
        <w:t>Birders, naturalists and interpretive staff wanted trees left up.</w:t>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7, August 30, 2007 – Toledo, O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Manhattan Project, Host Preference Study. Presented by Davis Sydno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ooperative project between City of Toledo and OSU. Ten trees of 20 different ash species/cultivars are planted along Manhattan Boulevard in Toledo. The study is looking to see if certain ash species are preferred by EAB and if planting depth affects EAB susceptibility. (FYI - Almost all have green ash root stock). Several of the species have some of their trees purposely planted 4 inches too deep to see if this added stress influences infestation. It is very early in the study to see any results. Some of the correctly planted trees are infested and some of the trees planted too deep are infested. No trends have developed ye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A lot (most) of the trees are growing on green ash root stock. They are not sure if this will influence susceptibility to EAB. Will be looking to use field grown ash on its own root stock to compar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e were handed a copy of the 8/17/2007 EAB infestation results. Eighteen of 200 trees are infested. Eight groups of those trees are planted too deep. Study relies on external symptoms to determine infestation – no peel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positive’ - The city got the second most storm damage calls (percentage of population wise) about green ash. Preceded only by Callery Pea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Car Ride with Amy Stone, OH Extension Agen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Raising Awareness - For EAB week they went to a baseball game. They had a display with baseball bats. Volunteers put signs on trees. They handed out EAB cards to people who asked what they were doing. Eradication raised awareness like nothing els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re were two eradications in Ohio (east and west of Toledo). About 30,000 trees were removed and then they ran out of mone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hio has not stopped planting ash. There is no moratorium. Michigan has o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ledo Urban Forestry Commission has a tree voucher program. If a resident buys a tree for &gt;$50 then the commission pays $25.</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8, August 30, 2007 – Toledo, O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Mountains of Mulch – The City of Toledo’s answer to EAB.</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Toledo recently purchased a new horizontal grinder Model 4680 from Bandit Industries – “The Beast” for approx. $400K. It easily handles logs 4 feet in diameter. Brush and tops will be ground once and aged a year then ground a second time. Large logs are ground once and aged a year. The machine has screens which determine the size of the end product. Screen openings can be changed so that mulch size can be highly controlled.  The machine also has a magnet at the end of the conveyor to catch nails, etc.  Results in landscape-quality mulch.   Mulch from both sources is sold to landscapers or to homeowners. The city will use mulch for their parks and playgrounds. Mulch is sold for $15 per cubic yard, $12 wholesale. A $20 delivery fee is charged to homeowners. The city needs this delivery service in order to get rid of the mulch. The mulch and delivery fee were originally lower, but landscape companies were getting angry that the city was taking their business, so the city increased its price. The city is not making a profit (although they grossed $85K in sales last year and will gross around $100K this year), they are simply saving money by not having to pay for transportation and disposal costs. Toledo is not currently taking waste wood from other municipalities. Their wood disposal operation keeps 4 guys busy all day, every day. Two collect and haul the material, two load and operate the grinder.</w:t>
      </w:r>
    </w:p>
    <w:p>
      <w:pPr>
        <w:pStyle w:val="Normal"/>
        <w:rPr>
          <w:rFonts w:ascii="Comic Sans MS" w:hAnsi="Comic Sans MS" w:cs="Comic Sans MS"/>
          <w:b/>
          <w:b/>
          <w:sz w:val="20"/>
          <w:szCs w:val="20"/>
        </w:rPr>
      </w:pPr>
      <w:r>
        <w:rPr>
          <w:rFonts w:cs="Comic Sans MS" w:ascii="Comic Sans MS" w:hAnsi="Comic Sans MS"/>
          <w:b/>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9, August 30, 2007 – Toledo, O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oledo Botanical Garden Indoor Discussion - Presented By: Marianne Prue, EAB Urban Forestry OH DNR &amp; Stephanie Miller, Urban Forester OH DNR</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rPr>
          <w:rFonts w:ascii="Comic Sans MS" w:hAnsi="Comic Sans MS" w:cs="Comic Sans MS"/>
          <w:sz w:val="20"/>
          <w:szCs w:val="20"/>
        </w:rPr>
      </w:pPr>
      <w:r>
        <w:rPr>
          <w:rFonts w:cs="Comic Sans MS" w:ascii="Comic Sans MS" w:hAnsi="Comic Sans MS"/>
          <w:sz w:val="20"/>
          <w:szCs w:val="20"/>
        </w:rPr>
        <w:t>(We also got a 5-page handout.  These are our additional notes that we added to that handout. Mostly minor tidbits compared to their more comprehensive outli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y held many town hall open houses. The three agencies together (DNR, Dept of Ag. &amp; Extension) presented a power point. They did 2 per day. One during work hours for the green industry 2-4PM, and one later for citizens 5-7 PM. They discussed a lot of the economic and ecological impacts. To help defuse the irate people during the presentations, they began with the five stages of EAB reaction (Indifference, Revelation, Alarm, Anger, &amp; Acceptance).  Agencies offered EAB 101 in 13 communities.  It was offered twice at each location, late afternoon and even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OH DNR and Dept of Ag did one-on-ones at the communities for the officials and the forester. This was usually done at the extension offices. </w:t>
      </w:r>
      <w:r>
        <w:rPr>
          <w:rFonts w:cs="Comic Sans MS" w:ascii="Comic Sans MS" w:hAnsi="Comic Sans MS"/>
          <w:sz w:val="20"/>
          <w:szCs w:val="20"/>
          <w:u w:val="single"/>
        </w:rPr>
        <w:t>OSU-Extension plays strong role with public information/education.</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Get the proper lingo down. “EAB has not been detected in our town/” “We recommend that…” “It is a wise use of taxpayer dollars i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aking down trees that still look good is a BIG P.R. problem (similar comments from Michiga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ich neighborhoods will have ash removed gets very politic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Urban and Traditional Forestry both need to be on the same page and give the same message. Ohio DNR had to change their message as their program transitioned from eradication cuts to other management options.  However, they still believe that the eradication cuts were helpful by keeping EAB populations dow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f a city is big enough for an engineer to manage their hardscapes, then they are big enough for a forester to handle the greenscap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nventories and management plans lack information for and about private tre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Before any ash were pruned in infested areas, they were first inspected in the upper canopy. This was advertised highl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eftover EPA money was used for ash reduction (creatively) Done preemptively, this was actually helping find new infesta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anagement plans posted on ODNR Web si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DNR utilized fed funds to hire an EAB urban forester, service forester and information/communication fores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idebar with Amy Stone (Extension):</w:t>
      </w:r>
    </w:p>
    <w:p>
      <w:pPr>
        <w:pStyle w:val="Normal"/>
        <w:rPr>
          <w:rFonts w:ascii="Comic Sans MS" w:hAnsi="Comic Sans MS" w:cs="Comic Sans MS"/>
          <w:sz w:val="20"/>
          <w:szCs w:val="20"/>
        </w:rPr>
      </w:pPr>
      <w:r>
        <w:rPr>
          <w:rFonts w:cs="Comic Sans MS" w:ascii="Comic Sans MS" w:hAnsi="Comic Sans MS"/>
          <w:sz w:val="20"/>
          <w:szCs w:val="20"/>
        </w:rPr>
        <w:t xml:space="preserve">-15 regional exhibit kits available </w:t>
      </w:r>
    </w:p>
    <w:p>
      <w:pPr>
        <w:pStyle w:val="Normal"/>
        <w:rPr>
          <w:rFonts w:ascii="Comic Sans MS" w:hAnsi="Comic Sans MS" w:cs="Comic Sans MS"/>
          <w:sz w:val="20"/>
          <w:szCs w:val="20"/>
        </w:rPr>
      </w:pPr>
      <w:r>
        <w:rPr>
          <w:rFonts w:cs="Comic Sans MS" w:ascii="Comic Sans MS" w:hAnsi="Comic Sans MS"/>
          <w:sz w:val="20"/>
          <w:szCs w:val="20"/>
        </w:rPr>
        <w:t>-32 Master Gardeners trained with EAB specialization</w:t>
      </w:r>
    </w:p>
    <w:p>
      <w:pPr>
        <w:pStyle w:val="Normal"/>
        <w:ind w:firstLine="720"/>
        <w:rPr>
          <w:rFonts w:ascii="Comic Sans MS" w:hAnsi="Comic Sans MS" w:cs="Comic Sans MS"/>
          <w:sz w:val="20"/>
          <w:szCs w:val="20"/>
        </w:rPr>
      </w:pPr>
      <w:r>
        <w:rPr>
          <w:rFonts w:cs="Comic Sans MS" w:ascii="Comic Sans MS" w:hAnsi="Comic Sans MS"/>
          <w:sz w:val="20"/>
          <w:szCs w:val="20"/>
        </w:rPr>
        <w:t>They serve as local ambassadors</w:t>
      </w:r>
    </w:p>
    <w:p>
      <w:pPr>
        <w:pStyle w:val="Normal"/>
        <w:rPr>
          <w:rFonts w:ascii="Comic Sans MS" w:hAnsi="Comic Sans MS" w:cs="Comic Sans MS"/>
          <w:sz w:val="20"/>
          <w:szCs w:val="20"/>
        </w:rPr>
      </w:pPr>
      <w:r>
        <w:rPr>
          <w:rFonts w:cs="Comic Sans MS" w:ascii="Comic Sans MS" w:hAnsi="Comic Sans MS"/>
          <w:sz w:val="20"/>
          <w:szCs w:val="20"/>
        </w:rPr>
        <w:t>-in MI Master Gardeners were used for public awareness efforts at travel centers and also detection efforts</w:t>
      </w:r>
    </w:p>
    <w:p>
      <w:pPr>
        <w:pStyle w:val="Normal"/>
        <w:rPr>
          <w:rFonts w:ascii="Comic Sans MS" w:hAnsi="Comic Sans MS" w:cs="Comic Sans MS"/>
          <w:sz w:val="20"/>
          <w:szCs w:val="20"/>
        </w:rPr>
      </w:pPr>
      <w:r>
        <w:rPr>
          <w:rFonts w:cs="Comic Sans MS" w:ascii="Comic Sans MS" w:hAnsi="Comic Sans MS"/>
          <w:sz w:val="20"/>
          <w:szCs w:val="20"/>
        </w:rPr>
        <w:t>-Extension knows local resources and has local contacts</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local creditabi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10, August 30, 2007 Toledo, O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ound table discussion with Ohio communities of various siz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Lima, Ohio.  </w:t>
      </w:r>
      <w:r>
        <w:rPr>
          <w:rFonts w:cs="Comic Sans MS" w:ascii="Comic Sans MS" w:hAnsi="Comic Sans MS"/>
          <w:sz w:val="20"/>
          <w:szCs w:val="20"/>
        </w:rPr>
        <w:t>Del Barton Population 40,000. Located in northwest Ohio south and west of Toledo along I-7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Began with a wait-and-see approach. City forester estimates maybe 15 – 18,000 ash trees in Lima. He is still trying to determine exact numbers and what the costs will be. Two new EAB finds within the county are the first and the city leaders are taking a reactionary approach to EAB. They think EAB has been there for 3-5 years. The city doesn’t have funding to deal with EAB. Nor do they have the staff, 1 crew of three people. They are looking for grant opportunities and the city leaders are beginning to realize there is no “magic bullet” . The city will be doing an ash inventory as a first step. They have no plans yet on how to deal with the tree cutting, removal and disposal.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Gibsonburg, Ohio.  </w:t>
      </w:r>
      <w:r>
        <w:rPr>
          <w:rFonts w:cs="Comic Sans MS" w:ascii="Comic Sans MS" w:hAnsi="Comic Sans MS"/>
          <w:sz w:val="20"/>
          <w:szCs w:val="20"/>
        </w:rPr>
        <w:t>Dave Johnson Population 2,600. Located about 20 miles southeast of Toledo and south of I-8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city has already removed all 88 of their ash street trees. No EAB had been identified in this city. Most of the wood went to citizens for firewood in the community. They figured it was cheaper to remove the trees when they were alive using grant dollars than to wait until the trees died. Their other hazard trees had to wait. The fact that they had an inventory was the reason they got grant money. There was suddenly $10,000 in left over grant money. DNR went looking for someone with an inventory about the size of what they had so they could start on preemptive removals. It was hard to convince the public of preemptive removal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Toledo, Ohio. </w:t>
      </w:r>
      <w:r>
        <w:rPr>
          <w:rFonts w:cs="Comic Sans MS" w:ascii="Comic Sans MS" w:hAnsi="Comic Sans MS"/>
          <w:sz w:val="20"/>
          <w:szCs w:val="20"/>
        </w:rPr>
        <w:t>Craig Schar, Assistant City Forester Population about 300,000. Located in northwest Ohio on the west end of Lake Eri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oledo had 8% ash in their urban forest. So far 4,000 ash have been removed and about 3,900 to go yet. Most trees less than 12” are already down.  In their downtown 117 ash were removed and people forgot about it in 3 days or so. However, tree removal in affluent neighborhoods has caused a furor. Funding removals has become very political. Removals will be halted in city wards with incumbents running for re-elec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Similar to others Toledo finds it much cheaper to remove live trees than dead trees. Again, take out ash when they are green. They are too hard to clean up if they are removed dead. Plus, it’s harder on your equipment. Originally logs were sold to residents for firewood at $10/load. “Most” of it stays in quarantine zone. Now all trees are mulched for playground and landscaping use. Funds from the sale of mulch go back into the city’s urban forestry program rather than the general fun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People also want to donate money in this time of need. He recommends setting this arrangement up in advance. This is set up as a Trust Fund. That way no other city program can take money from it. The concern is with money left over, so make sure the trust fund is set up as “ongoing” (non-lapsing).</w:t>
      </w:r>
      <w:r>
        <w:rPr>
          <w:rFonts w:cs="Comic Sans MS" w:ascii="Comic Sans MS" w:hAnsi="Comic Sans MS"/>
          <w:sz w:val="20"/>
          <w:szCs w:val="20"/>
          <w:u w:val="single"/>
        </w:rPr>
        <w:t xml:space="preserve"> </w:t>
      </w:r>
      <w:r>
        <w:rPr>
          <w:rFonts w:cs="Comic Sans MS" w:ascii="Comic Sans MS" w:hAnsi="Comic Sans MS"/>
          <w:sz w:val="20"/>
          <w:szCs w:val="20"/>
        </w:rPr>
        <w:t>The city’s Urban Forestry Commission is the entity who decides how the trust fund money is spent. The trust fund money helped pay for the tub grind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Their forester stressed the need to get up into the crown of the tree to look for EAB. The first 1-2 years it will be in the crowns and you won’t notice it as easily unless you look up there. After 3-4 years it will infest the tree bole.</w:t>
      </w:r>
      <w:r>
        <w:rPr>
          <w:rFonts w:cs="Comic Sans MS" w:ascii="Comic Sans MS" w:hAnsi="Comic Sans MS"/>
          <w:sz w:val="20"/>
          <w:szCs w:val="20"/>
        </w:rPr>
        <w:t xml:space="preserve"> A population surge can be expected as the larvae build up in the crowns and then emerge to infest further on and mortality explodes. Toledo has good success locating the EAB in larger/older ash trees &gt;18 inches diameter. (young trees don’t have as deep of bark furrows for egg laying) Check the 4-6” branches. Look by the branch collar. Find the exit holes and bark splitting in the crowns. Look for it at festival sites, travel corridors, new construction areas, nurseries, wood use shops, rivers, saw mill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EAB Trap trees are usually smaller diameter to facilitate dropping and inspecting by bark peeling.  Older trees have more furrowed bark for egg laying.  </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EAB Trip – Journal Entry 11, August 30, 2007 Toledo, O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ound table discussion with Ohio communities of various sizes. - Continued</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Delimiting. </w:t>
      </w:r>
      <w:r>
        <w:rPr>
          <w:rFonts w:cs="Comic Sans MS" w:ascii="Comic Sans MS" w:hAnsi="Comic Sans MS"/>
          <w:sz w:val="20"/>
          <w:szCs w:val="20"/>
        </w:rPr>
        <w:t>It’s not done anymore.</w:t>
      </w:r>
      <w:r>
        <w:rPr>
          <w:rFonts w:cs="Comic Sans MS" w:ascii="Comic Sans MS" w:hAnsi="Comic Sans MS"/>
          <w:b/>
          <w:sz w:val="20"/>
          <w:szCs w:val="20"/>
        </w:rPr>
        <w:t xml:space="preserve"> </w:t>
      </w:r>
      <w:r>
        <w:rPr>
          <w:rFonts w:cs="Comic Sans MS" w:ascii="Comic Sans MS" w:hAnsi="Comic Sans MS"/>
          <w:sz w:val="20"/>
          <w:szCs w:val="20"/>
        </w:rPr>
        <w:t>If EAB is now found in an uninfested area of Ohio, no delimiting is done. The Dept of Ag just quarantines the entire county. They don’t have the manpower to do any more delimiting. When eradication stopped, people thought they were still required to remove their ash trees. This still needs to be better clarified to citize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Inventories</w:t>
      </w:r>
      <w:r>
        <w:rPr>
          <w:rFonts w:cs="Comic Sans MS" w:ascii="Comic Sans MS" w:hAnsi="Comic Sans MS"/>
          <w:sz w:val="20"/>
          <w:szCs w:val="20"/>
        </w:rPr>
        <w:t xml:space="preserve"> can help in many ways. Sort the data by council districts, management blocks, diameter size, age, health. Make a removal plan. Cost projections of removal can be made if tree diameters are known. You can track where crews have worked and need to work. Start with selective removals. To help generate a private resident ash inventory, Holland, OH sent out an Id sheet “Do you have an Ash Tree? - Call me.” They were flooded with calls and were able to generate a somewhat accurate private ash tree invento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emovals</w:t>
      </w:r>
    </w:p>
    <w:p>
      <w:pPr>
        <w:pStyle w:val="Normal"/>
        <w:rPr>
          <w:rFonts w:ascii="Comic Sans MS" w:hAnsi="Comic Sans MS" w:cs="Comic Sans MS"/>
          <w:sz w:val="20"/>
          <w:szCs w:val="20"/>
        </w:rPr>
      </w:pPr>
      <w:r>
        <w:rPr>
          <w:rFonts w:cs="Comic Sans MS" w:ascii="Comic Sans MS" w:hAnsi="Comic Sans MS"/>
          <w:sz w:val="20"/>
          <w:szCs w:val="20"/>
        </w:rPr>
        <w:t>Selected removals is a good idea economically to help spread out the cost as well as helping ensure the replanting of an unevenaged sta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reemptive removals. How far away before we start here in WI? “Start now. You already have it, you just don’t know it.” Pass out information to residents. Wait a couple weeks. Then remove the trees. Give it time to sink in. ODNR recommends prioritized preemptive removal, beginning with dead ash, those in fair or poor condition and other “problem” ash. They (Marianne Prue, ODNR) do not believe there will be any living ash trees in Ohio in ten years.  A caution was mentioned that communities dealing with EAB often neglect other tree work during that period; they must not stop with high-risk removals and pruning projects.  A dead ash tree left standing is better than a hollow maple falling on a playground (my editori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ledo removals will cost $5-$6 million to remove. Injections would have cost $1.5 million/year to inject. They opted for removal. Dan Hermes’s research finding larger trees don’t take up chemical as well as smaller (~10-16” dbh) as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ut stump removal in the contract so you don’t run out of money to do those. Go 16-18” deep, not just 6” Most times the best place to plant given the hardscapes and surrounding greenscapes, is the exact spot where the removed ash wa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f there are lots of dead ash in a community, have a company bid on a lower fixed price for residents (and possibly for city removals too.) Give residents about 1 week’s notice – mark trees, leave door car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Upper Arlington uses a nuisance ordinance to remove private trees. If the city has to go in and remove the tree (after 30-60 days notice), then 150% of the cost is assessed to the resid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Plant</w:t>
      </w:r>
      <w:r>
        <w:rPr>
          <w:rFonts w:cs="Comic Sans MS" w:ascii="Comic Sans MS" w:hAnsi="Comic Sans MS"/>
          <w:sz w:val="20"/>
          <w:szCs w:val="20"/>
        </w:rPr>
        <w:t xml:space="preserve"> open spaces NOW. Playing catch-up after EAB hits is impossi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rotect your butt. Document everything: calls, visits, individual tree issu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From 2003-2006 almost all UFC job duties were related to EAB.  EAB did not have a major impact on the Ohio DNR service forester job duties as the UFC duties.  Ohio DNR eventually hired an EAB Urban Forester (Marianne Prue) to work statewide on EAB and assist the regional UFCs.  Ohio DNR assists communities with conducting ash tree inventories using  I-Tree applications.  There is not an apparent conflict with private contractors.  </w:t>
      </w:r>
    </w:p>
    <w:p>
      <w:pPr>
        <w:pStyle w:val="Normal"/>
        <w:rPr>
          <w:rFonts w:ascii="Comic Sans MS" w:hAnsi="Comic Sans MS" w:cs="Comic Sans MS"/>
          <w:sz w:val="20"/>
          <w:szCs w:val="20"/>
        </w:rPr>
      </w:pPr>
      <w:r>
        <w:rPr>
          <w:rFonts w:cs="Comic Sans MS" w:ascii="Comic Sans MS" w:hAnsi="Comic Sans MS"/>
          <w:sz w:val="20"/>
          <w:szCs w:val="20"/>
        </w:rPr>
        <w:t>React don’t repla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he Bus Tour</w:t>
      </w:r>
    </w:p>
    <w:p>
      <w:pPr>
        <w:pStyle w:val="Normal"/>
        <w:rPr>
          <w:rFonts w:ascii="Comic Sans MS" w:hAnsi="Comic Sans MS" w:cs="Comic Sans MS"/>
          <w:sz w:val="20"/>
          <w:szCs w:val="20"/>
        </w:rPr>
      </w:pPr>
      <w:r>
        <w:rPr>
          <w:rFonts w:cs="Comic Sans MS" w:ascii="Comic Sans MS" w:hAnsi="Comic Sans MS"/>
          <w:sz w:val="20"/>
          <w:szCs w:val="20"/>
        </w:rPr>
        <w:t>This was mainly for legislators, community officials, foresters and other decision makers to help influence their funding decisions. (ie. Scare them.) People representing recently infested and non-infested areas were invited on a bus tour of EAB infested communities. The league of municipalities helped set it up. They showed these people first hand how communities with management plans and inventories were more successful at dealing with EAB. For impact they brought a large clock-like thermometer to compare a shaded street to a non shaded street (the ash were recently removed). There was a 20 degree difference at 10AM. City forester in Lima found bus tour an effective eye-opener.</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Participation and partnerships from non-profit agencies, private industry or allied industries seemed lacking in Ohio’s experience dealing with EAB.  Ohio also seemed resolute that the battle was lost with EAB and it is better to cut ash early.  Their focus was not on chemical options based on Dan Herms research despite contrary visual evidence one hour away in Gross Pointe Farms?  The recommended practice of pre-emptive removals is what resonated most as a management option in Ohio and communities seemed to agree.</w:t>
      </w:r>
    </w:p>
    <w:p>
      <w:pPr>
        <w:pStyle w:val="Normal"/>
        <w:rPr>
          <w:rFonts w:ascii="Comic Sans MS" w:hAnsi="Comic Sans MS" w:cs="Arial"/>
          <w:sz w:val="20"/>
          <w:szCs w:val="20"/>
        </w:rPr>
      </w:pPr>
      <w:r>
        <w:rPr>
          <w:rFonts w:cs="Arial" w:ascii="Comic Sans MS" w:hAnsi="Comic Sans MS"/>
          <w:sz w:val="20"/>
          <w:szCs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2/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65"/>
        </w:tabs>
        <w:ind w:left="765"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ichigan.gov/dnr/0,1607,7-153-30301_30505_40936-142380--,0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43:00Z</dcterms:created>
  <dc:creator>salist</dc:creator>
  <dc:description/>
  <cp:keywords/>
  <dc:language>en-US</dc:language>
  <cp:lastModifiedBy>Don Kissinger</cp:lastModifiedBy>
  <cp:lastPrinted>2008-04-09T09:44:00Z</cp:lastPrinted>
  <dcterms:modified xsi:type="dcterms:W3CDTF">2008-04-09T14:46:00Z</dcterms:modified>
  <cp:revision>3</cp:revision>
  <dc:subject/>
  <dc:title>Lessons Shared</dc:title>
</cp:coreProperties>
</file>