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UBLIC OFFICIAL INFORMATION TOPIC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S:</w:t>
      </w:r>
      <w:r>
        <w:rPr>
          <w:rFonts w:cs="Times New Roman" w:ascii="Times New Roman" w:hAnsi="Times New Roman"/>
          <w:i/>
          <w:sz w:val="24"/>
          <w:szCs w:val="24"/>
        </w:rPr>
        <w:t xml:space="preserve"> (The following is a list of possible topics to share with community officials.)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 The threat of Emerald Ash Borer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The number of ash trees in the municipality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 The cost of removal and replacement of infested trees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 Wisconsin Department of Agriculture, Trade and </w:t>
      </w:r>
      <w:r>
        <w:rPr>
          <w:rFonts w:cs="Times New Roman" w:ascii="Times New Roman" w:hAnsi="Times New Roman"/>
          <w:color w:val="FF0000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umer Protection directives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EAB Readiness Team members and function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Inspection and Verification Protocol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Your community’s level of preparedness (staff, equipment, inventory, ordinance...)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 Emerald Ash Borer Biology and life cycle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ist additional topics in the lines provided below.)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MATERIALS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The following is a list of possible materials to share with community officials.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>_____ Community fact sheet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>_____ Power Point slide show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>_____ Fact sheet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>_____ FAQ’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 Trees Pay Us Back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List additional materials in the lines provided below.)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uppressAutoHyphens w:val="true"/>
        <w:spacing w:lineRule="atLeast" w:line="24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22/200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37:00Z</dcterms:created>
  <dc:creator>wittho</dc:creator>
  <dc:description/>
  <cp:keywords/>
  <dc:language>en-US</dc:language>
  <cp:lastModifiedBy>Don Kissinger</cp:lastModifiedBy>
  <cp:lastPrinted>2006-12-11T09:14:00Z</cp:lastPrinted>
  <dcterms:modified xsi:type="dcterms:W3CDTF">2008-03-11T20:37:00Z</dcterms:modified>
  <cp:revision>2</cp:revision>
  <dc:subject/>
  <dc:title>ELECTED OFFICIALS INFORMATIONAL SESSIONS</dc:title>
</cp:coreProperties>
</file>