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TAFF TRAINING PRESENTATION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/Topic: 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resenter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tion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 _____________________________ Time:  from _______________ to 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attended: 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otes: 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/Topic: 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er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tion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 _____________________________ Time:  from _______________ to 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attended: 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: 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/Topic: 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er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tion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 _____________________________ Time:  from _______________ to 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attended: 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: 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/Topic: 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er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tion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 _____________________________ Time:  from _______________ to 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attended: 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: 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1/17/2007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23:54:00Z</dcterms:created>
  <dc:creator>wittho</dc:creator>
  <dc:description/>
  <cp:keywords/>
  <dc:language>en-US</dc:language>
  <cp:lastModifiedBy>Don Kissinger</cp:lastModifiedBy>
  <cp:lastPrinted>2006-12-11T09:33:00Z</cp:lastPrinted>
  <dcterms:modified xsi:type="dcterms:W3CDTF">2007-04-20T20:22:00Z</dcterms:modified>
  <cp:revision>3</cp:revision>
  <dc:subject/>
  <dc:title>LISTING OF MUNICIPAL STAFF TRAINING OPPORTUNITIES</dc:title>
</cp:coreProperties>
</file>