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ISTRIBUTION LOCATIONS/EVENTS FOR EAB MATERIAL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Below is a list of public places where EAB information can be distributed.  (Examples: library, city hall, display board locations, church, school…)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 of site/event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tact person (for permission)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 of:     original distribution _________________ restocking 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materials to be distributed at this site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 of site: 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person (for permission)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 of:     original distribution _________________ restocking 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materials to be distributed at this site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 of site: 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person (for permission): 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s of:     original distribution _________________ restocking 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f materials to be distributed at this site: 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8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12:00Z</dcterms:created>
  <dc:creator>wittho</dc:creator>
  <dc:description/>
  <cp:keywords/>
  <dc:language>en-US</dc:language>
  <cp:lastModifiedBy>Don Kissinger</cp:lastModifiedBy>
  <dcterms:modified xsi:type="dcterms:W3CDTF">2007-12-19T20:12:00Z</dcterms:modified>
  <cp:revision>2</cp:revision>
  <dc:subject/>
  <dc:title>LISTING OF LOCATIONS FOR EAB MATERIALS DISTRIBUTION TO RESIDENTS</dc:title>
</cp:coreProperties>
</file>