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9020</wp:posOffset>
                </wp:positionH>
                <wp:positionV relativeFrom="paragraph">
                  <wp:posOffset>68580</wp:posOffset>
                </wp:positionV>
                <wp:extent cx="3314700" cy="9029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5.4pt;width:260.95pt;height:7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2020</wp:posOffset>
                </wp:positionH>
                <wp:positionV relativeFrom="paragraph">
                  <wp:posOffset>297180</wp:posOffset>
                </wp:positionV>
                <wp:extent cx="12573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6pt;margin-top:23.4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897380</wp:posOffset>
                </wp:positionV>
                <wp:extent cx="2628900" cy="6972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9pt;mso-wrap-distance-left:9.05pt;mso-wrap-distance-right:9.05pt;mso-wrap-distance-top:0pt;mso-wrap-distance-bottom:0pt;margin-top:149.4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1920</wp:posOffset>
                </wp:positionH>
                <wp:positionV relativeFrom="paragraph">
                  <wp:posOffset>1600200</wp:posOffset>
                </wp:positionV>
                <wp:extent cx="2628900" cy="7429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e or more of your Ash tree(s) in you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Front y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ide y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Back y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re infested with Emerald Ash Borer and must be removed and deposited at the City Marshalling Yard in accordance to Municipal Ordinance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ou have 4 weeks to remove this tree. Official forms, Marshalling Yard hours of operation and contractor information will be sent to you within 5 working day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 more information, contac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ohn D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ity For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23-456-78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5435" cy="17519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85pt;mso-wrap-distance-left:9.05pt;mso-wrap-distance-right:9.05pt;mso-wrap-distance-top:0pt;mso-wrap-distance-bottom:0pt;margin-top:126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One or more of your Ash tree(s) in your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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Front y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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ide y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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Back yard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re infested with Emerald Ash Borer and must be removed and deposited at the City Marshalling Yard in accordance to Municipal Ordinance . . . . . . 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You have 4 weeks to remove this tree. Official forms, Marshalling Yard hours of operation and contractor information will be sent to you within 5 working day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 more information, contac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ohn D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ity For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23-456-78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5435" cy="17519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2/20/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1:37:00Z</dcterms:created>
  <dc:creator>salist</dc:creator>
  <dc:description/>
  <cp:keywords/>
  <dc:language>en-US</dc:language>
  <cp:lastModifiedBy>Don Kissinger</cp:lastModifiedBy>
  <cp:lastPrinted>2008-02-20T13:52:00Z</cp:lastPrinted>
  <dcterms:modified xsi:type="dcterms:W3CDTF">2008-02-20T19:54:00Z</dcterms:modified>
  <cp:revision>6</cp:revision>
  <dc:subject/>
  <dc:title/>
</cp:coreProperties>
</file>