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LOCAL ASH BUYERS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(POTENTIAL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local EAB procedures training: 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pay: 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______________________________________________________________________________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local EAB procedures training: 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pay: 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______________________________________________________________________________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local EAB procedures training: 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pay: 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______________________________________________________________________________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local EAB procedures training: 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pay: 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______________________________________________________________________________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local EAB procedures training: 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illing to pay: 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______________________________________________________________________________     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3/21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04:00Z</dcterms:created>
  <dc:creator>wittho</dc:creator>
  <dc:description/>
  <cp:keywords/>
  <dc:language>en-US</dc:language>
  <cp:lastModifiedBy>Don Kissinger</cp:lastModifiedBy>
  <dcterms:modified xsi:type="dcterms:W3CDTF">2007-12-19T20:04:00Z</dcterms:modified>
  <cp:revision>2</cp:revision>
  <dc:subject/>
  <dc:title>TREE REMOVAL CONTRACTORS (PRE-APPROVE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7101215</vt:r8>
  </property>
  <property fmtid="{D5CDD505-2E9C-101B-9397-08002B2CF9AE}" pid="3" name="_AuthorEmail">
    <vt:lpwstr>Cynthia.Casey-Widstrand@wisconsin.gov</vt:lpwstr>
  </property>
  <property fmtid="{D5CDD505-2E9C-101B-9397-08002B2CF9AE}" pid="4" name="_AuthorEmailDisplayName">
    <vt:lpwstr>Casey-Widstrand, Cynthia - DNR</vt:lpwstr>
  </property>
  <property fmtid="{D5CDD505-2E9C-101B-9397-08002B2CF9AE}" pid="5" name="_EmailSubject">
    <vt:lpwstr>more proofed fil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