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14700" cy="9098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0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0pt;width:260.95pt;height:7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12573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4.4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3314700" cy="902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5.4pt;width:260.9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2020</wp:posOffset>
                </wp:positionH>
                <wp:positionV relativeFrom="paragraph">
                  <wp:posOffset>297180</wp:posOffset>
                </wp:positionV>
                <wp:extent cx="12573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pt;margin-top:23.4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1897380</wp:posOffset>
                </wp:positionV>
                <wp:extent cx="2628900" cy="6972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sh trees along this street are infested with Emerald Ash Borer. The city will remove the trees within the next 6 weeks. Stump grinding will occur the following sprin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planting will also occur in the spr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f you have any questions, please 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ity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3-456-7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7519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9pt;mso-wrap-distance-left:9.05pt;mso-wrap-distance-right:9.05pt;mso-wrap-distance-top:0pt;mso-wrap-distance-bottom:0pt;margin-top:149.4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sh trees along this street are infested with Emerald Ash Borer. The city will remove the trees within the next 6 weeks. Stump grinding will occur the following spring.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planting will also occur in the spring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f you have any questions, please contact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John D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ity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23-456-7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7519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897380</wp:posOffset>
                </wp:positionV>
                <wp:extent cx="2628900" cy="6972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e on the look out for Emerald Ash Borer (EAB). It is a metallic green bullet shaped beetle that kill ash trees. More information can be obtained at: http://emaraldashborer.wi.g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igns/symptoms of EA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Epicormic sprou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Crown die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Bark spli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S-shaped larval tunn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D-shaped exit holes 1/8” in 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Increased woodpecker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Adult beetles ½ “ l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1440" w:hanging="1440"/>
                              <w:rPr/>
                            </w:pPr>
                            <w:r>
                              <w:rPr/>
                              <w:t>Larvae under the b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f you notice 3 or more of these situations with your trees please 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ity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3-456-7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7519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9pt;mso-wrap-distance-left:9.05pt;mso-wrap-distance-right:9.05pt;mso-wrap-distance-top:0pt;mso-wrap-distance-bottom:0pt;margin-top:149.4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e on the look out for Emerald Ash Borer (EAB). It is a metallic green bullet shaped beetle that kill ash trees. More information can be obtained at: http://emaraldashborer.wi.gov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igns/symptoms of EAB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Epicormic sprou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Crown die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Bark spli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S-shaped larval tunn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D-shaped exit holes 1/8” in 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Increased woodpecker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Adult beetles ½ “ lo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1440" w:hanging="1440"/>
                        <w:rPr/>
                      </w:pPr>
                      <w:r>
                        <w:rPr/>
                        <w:t>Larvae under the ba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f you notice 3 or more of these situations with your trees please contact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John D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ity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23-456-78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7519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144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35:00Z</dcterms:created>
  <dc:creator>salist</dc:creator>
  <dc:description/>
  <cp:keywords/>
  <dc:language>en-US</dc:language>
  <cp:lastModifiedBy>Don Kissinger</cp:lastModifiedBy>
  <cp:lastPrinted>2007-01-12T14:10:00Z</cp:lastPrinted>
  <dcterms:modified xsi:type="dcterms:W3CDTF">2008-02-20T19:13:00Z</dcterms:modified>
  <cp:revision>3</cp:revision>
  <dc:subject/>
  <dc:title/>
</cp:coreProperties>
</file>