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. FUNDING SEC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PURPOSE: This section provides you with information on potential funding sources and methods for various EAB situ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Instructions – (this shee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to Pay for EAB – Some ideas for funding EAB readiness, detection, response and long term manage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Local Funding: The Essential Foundation – Excerpted from “How to Fund Community Forestry” Tree City USA Bulleting #34 by the National Arbor Day Foundation, this provides ideas on funding your forestry program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22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1:24:00Z</dcterms:created>
  <dc:creator>Richard Rideout</dc:creator>
  <dc:description/>
  <cp:keywords/>
  <dc:language>en-US</dc:language>
  <cp:lastModifiedBy>Don Kissinger</cp:lastModifiedBy>
  <dcterms:modified xsi:type="dcterms:W3CDTF">2008-04-22T21:24:00Z</dcterms:modified>
  <cp:revision>2</cp:revision>
  <dc:subject/>
  <dc:title>10</dc:title>
</cp:coreProperties>
</file>