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UBLIC EDUCATION &amp; AWARENESS PRESENTATION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/Topic: 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ter: _____________________________________________________________________ Phone:  ______________________________ E-mail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tion: 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ate: ______________________________ Time:  from ______________ to 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s: 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/Topic: 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ter: _____________________________________________________________________ Phone:  ______________________________ E-mail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tion: 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 ______________________________ Time:  from ______________ to 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s: 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/Topic: 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ter: _____________________________________________________________________ Phone:  ______________________________ E-mail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tion: 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 ______________________________ Time:  from ______________ to 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s: 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864" w:footer="1008" w:bottom="10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 1/17/200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3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7:49:00Z</dcterms:created>
  <dc:creator>wittho</dc:creator>
  <dc:description/>
  <cp:keywords/>
  <dc:language>en-US</dc:language>
  <cp:lastModifiedBy>Don Kissinger</cp:lastModifiedBy>
  <cp:lastPrinted>2006-12-11T13:49:00Z</cp:lastPrinted>
  <dcterms:modified xsi:type="dcterms:W3CDTF">2008-04-07T17:49:00Z</dcterms:modified>
  <cp:revision>2</cp:revision>
  <dc:subject/>
  <dc:title>LISTING OF CITIZEN/PUBLIC EDUCATION OPPORTUNITIES</dc:title>
</cp:coreProperties>
</file>