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ESOURCES AVAILABLE FROM MUTUAL AID AGREEMENT OR OTHER MUNICIPALITI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ource Available:  </w:t>
        <w:tab/>
        <w:t xml:space="preserve">         Staff</w:t>
        <w:tab/>
        <w:tab/>
        <w:t> Equipment</w:t>
        <w:tab/>
        <w:tab/>
        <w:t> Facilit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s Available: 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 Particulars: (i.e. staff expertise, type of equipment, size of facility, # of computer jacks etc.___________________________________________________________________________</w:t>
        <w:softHyphen/>
        <w:softHyphen/>
        <w:softHyphen/>
        <w:softHyphen/>
        <w:t>____________________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Provider Municipality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s there a mutual aid agreement in effect?            Yes</w:t>
        <w:tab/>
        <w:t xml:space="preserve"> No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ource Available:  </w:t>
        <w:tab/>
        <w:t xml:space="preserve">         Staff</w:t>
        <w:tab/>
        <w:tab/>
        <w:t> Equipment</w:t>
        <w:tab/>
        <w:tab/>
        <w:t> Facilit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s Available: 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 Particulars: (i.e. staff expertise, type of equipment, size of facility, # of computer jacks etc.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Provider Municipality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s there a mutual aid agreement in effect?            Yes</w:t>
        <w:tab/>
        <w:t xml:space="preserve"> No  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15:00Z</dcterms:created>
  <dc:creator>wittho</dc:creator>
  <dc:description/>
  <cp:keywords/>
  <dc:language>en-US</dc:language>
  <cp:lastModifiedBy>Don Kissinger</cp:lastModifiedBy>
  <cp:lastPrinted>2007-04-10T13:40:00Z</cp:lastPrinted>
  <dcterms:modified xsi:type="dcterms:W3CDTF">2007-12-19T20:15:00Z</dcterms:modified>
  <cp:revision>2</cp:revision>
  <dc:subject/>
  <dc:title>TREE REMOVAL CONTRACTORS (PRE-APPROVED)</dc:title>
</cp:coreProperties>
</file>