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DIA CONTAC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 Outlet: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hone: ________________________________ Mobile: 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___ E-mail: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 Outlet: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hone: ________________________________ Mobile: 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___ E-mail: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 Outlet: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hone: ________________________________ Mobile: 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___ E-mail: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me/Title: 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 Outlet: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hone: ________________________________ Mobile: 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___ E-mail: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7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06:00Z</dcterms:created>
  <dc:creator>wittho</dc:creator>
  <dc:description/>
  <cp:keywords/>
  <dc:language>en-US</dc:language>
  <cp:lastModifiedBy>Don Kissinger</cp:lastModifiedBy>
  <dcterms:modified xsi:type="dcterms:W3CDTF">2007-12-19T20:06:00Z</dcterms:modified>
  <cp:revision>2</cp:revision>
  <dc:subject/>
  <dc:title>LIST OF MEDIA CONTACTS</dc:title>
</cp:coreProperties>
</file>