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TREE REMOVAL CONTRACTORS (PRE-APPROVED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ind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ind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any: 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act Name/Title: 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ress: 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one: ______________________________ Mobile: 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x: ________________________________ E-mail: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ISA Certified: ____yes ____no </w:t>
        <w:tab/>
        <w:t xml:space="preserve"> Attended local EAB Procedural Training:  ____yes ____no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onded: ____yes ____ no    </w:t>
        <w:tab/>
        <w:tab/>
        <w:t>(</w:t>
      </w:r>
      <w:r>
        <w:rPr>
          <w:rFonts w:cs="Times New Roman" w:ascii="Times New Roman" w:hAnsi="Times New Roman"/>
          <w:i/>
          <w:sz w:val="24"/>
          <w:szCs w:val="24"/>
        </w:rPr>
        <w:t>-if applicable-</w:t>
      </w:r>
      <w:r>
        <w:rPr>
          <w:rFonts w:eastAsia="Wingdings" w:cs="Wingdings" w:ascii="Wingdings" w:hAnsi="Wingdings"/>
          <w:i/>
          <w:sz w:val="24"/>
          <w:szCs w:val="24"/>
        </w:rPr>
        <w:t>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Permit obtained: ____yes ____no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Municipal Process:</w:t>
        <w:tab/>
        <w:tab/>
        <w:t> Bid submitted</w:t>
        <w:tab/>
        <w:tab/>
        <w:t xml:space="preserve">Bid approved 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Qualifications:__________________________________________________________________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otes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__________________________ ______________________________________________________________________________     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any: 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act Name/Title: 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ress: 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one: ______________________________ Mobile: 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x: ________________________________ E-mail: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SA Certified: ____yes ____no </w:t>
        <w:tab/>
        <w:t xml:space="preserve"> Attended local EAB Procedural Training:  ____yes ____no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onded: ____yes ____ no    </w:t>
        <w:tab/>
        <w:tab/>
        <w:t>(</w:t>
      </w:r>
      <w:r>
        <w:rPr>
          <w:rFonts w:cs="Times New Roman" w:ascii="Times New Roman" w:hAnsi="Times New Roman"/>
          <w:i/>
          <w:sz w:val="24"/>
          <w:szCs w:val="24"/>
        </w:rPr>
        <w:t>-if applicable-</w:t>
      </w:r>
      <w:r>
        <w:rPr>
          <w:rFonts w:eastAsia="Wingdings" w:cs="Wingdings" w:ascii="Wingdings" w:hAnsi="Wingdings"/>
          <w:i/>
          <w:sz w:val="24"/>
          <w:szCs w:val="24"/>
        </w:rPr>
        <w:t>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Permit obtained: ____yes ____no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Municipal Process:</w:t>
        <w:tab/>
        <w:tab/>
        <w:t> Bid submitted</w:t>
        <w:tab/>
        <w:tab/>
        <w:t xml:space="preserve">Bid approved 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Qualifications:__________________________________________________________________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otes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__________________________ ______________________________________________________________________________     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any: 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act Name/Title: 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ress: 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one: ______________________________ Mobile: 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x: ________________________________ E-mail: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ISA Certified: ____yes ____no </w:t>
        <w:tab/>
        <w:t xml:space="preserve"> Attended local EAB Procedural Training:  ____yes ____no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onded: ____yes ____ no    </w:t>
        <w:tab/>
        <w:tab/>
        <w:t>(</w:t>
      </w:r>
      <w:r>
        <w:rPr>
          <w:rFonts w:cs="Times New Roman" w:ascii="Times New Roman" w:hAnsi="Times New Roman"/>
          <w:i/>
          <w:sz w:val="24"/>
          <w:szCs w:val="24"/>
        </w:rPr>
        <w:t>-if applicable-</w:t>
      </w:r>
      <w:r>
        <w:rPr>
          <w:rFonts w:eastAsia="Wingdings" w:cs="Wingdings" w:ascii="Wingdings" w:hAnsi="Wingdings"/>
          <w:i/>
          <w:sz w:val="24"/>
          <w:szCs w:val="24"/>
        </w:rPr>
        <w:t>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Permit obtained: ____yes ____no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Municipal Process:</w:t>
        <w:tab/>
        <w:tab/>
        <w:t> Bid submitted</w:t>
        <w:tab/>
        <w:tab/>
        <w:t xml:space="preserve">Bid approved 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Qualifications:__________________________________________________________________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otes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__________________________ ______________________________________________________________________________     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any: 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act Name/Title: 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ress: 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one: ______________________________ Mobile: 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x: ________________________________ E-mail: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SA Certified: ____yes ____no </w:t>
        <w:tab/>
        <w:t xml:space="preserve"> Attended local EAB Procedural Training:  ____yes ____no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onded: ____yes ____ no    </w:t>
        <w:tab/>
        <w:tab/>
        <w:t>(</w:t>
      </w:r>
      <w:r>
        <w:rPr>
          <w:rFonts w:cs="Times New Roman" w:ascii="Times New Roman" w:hAnsi="Times New Roman"/>
          <w:i/>
          <w:sz w:val="24"/>
          <w:szCs w:val="24"/>
        </w:rPr>
        <w:t>-if applicable-</w:t>
      </w:r>
      <w:r>
        <w:rPr>
          <w:rFonts w:eastAsia="Wingdings" w:cs="Wingdings" w:ascii="Wingdings" w:hAnsi="Wingdings"/>
          <w:i/>
          <w:sz w:val="24"/>
          <w:szCs w:val="24"/>
        </w:rPr>
        <w:t>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Permit obtained: ____yes ____no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Municipal Process:</w:t>
        <w:tab/>
        <w:tab/>
        <w:t> Bid submitted</w:t>
        <w:tab/>
        <w:tab/>
        <w:t xml:space="preserve">Bid approved 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Qualifications:__________________________________________________________________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otes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__________________________ ______________________________________________________________________________     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any: 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act Name/Title: 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ress: 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one: ______________________________ Mobile: 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x: ________________________________ E-mail: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SA Certified: ____yes ____no </w:t>
        <w:tab/>
        <w:t xml:space="preserve"> Attended local EAB Procedural Training:  ____yes ____no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onded: ____yes ____ no    </w:t>
        <w:tab/>
        <w:tab/>
        <w:t>(</w:t>
      </w:r>
      <w:r>
        <w:rPr>
          <w:rFonts w:cs="Times New Roman" w:ascii="Times New Roman" w:hAnsi="Times New Roman"/>
          <w:i/>
          <w:sz w:val="24"/>
          <w:szCs w:val="24"/>
        </w:rPr>
        <w:t>-if applicable-</w:t>
      </w:r>
      <w:r>
        <w:rPr>
          <w:rFonts w:eastAsia="Wingdings" w:cs="Wingdings" w:ascii="Wingdings" w:hAnsi="Wingdings"/>
          <w:i/>
          <w:sz w:val="24"/>
          <w:szCs w:val="24"/>
        </w:rPr>
        <w:t>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Permit obtained: ____yes ____no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Municipal Process:</w:t>
        <w:tab/>
        <w:tab/>
        <w:t> Bid submitted</w:t>
        <w:tab/>
        <w:tab/>
        <w:t xml:space="preserve">Bid approved 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Qualifications:__________________________________________________________________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otes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__________________________ 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Last revised 12/27/2006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9:56:00Z</dcterms:created>
  <dc:creator>wittho</dc:creator>
  <dc:description/>
  <cp:keywords/>
  <dc:language>en-US</dc:language>
  <cp:lastModifiedBy>Don Kissinger</cp:lastModifiedBy>
  <dcterms:modified xsi:type="dcterms:W3CDTF">2007-12-19T19:56:00Z</dcterms:modified>
  <cp:revision>2</cp:revision>
  <dc:subject/>
  <dc:title>TREE REMOVAL CONTRACTORS (PRE-APPROVED)</dc:title>
</cp:coreProperties>
</file>