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UBLIC OFFICIAL INFORMATION PRESENT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ed Audienc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 Phone:  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otes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ed Audienc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 Phone:  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ded Audienc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esenter: ___________________________________________ Phone:  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ion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________________ Time:  from ______________ to 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otes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48:00Z</dcterms:created>
  <dc:creator>wittho</dc:creator>
  <dc:description/>
  <cp:keywords/>
  <dc:language>en-US</dc:language>
  <cp:lastModifiedBy>Don Kissinger</cp:lastModifiedBy>
  <dcterms:modified xsi:type="dcterms:W3CDTF">2008-03-11T20:48:00Z</dcterms:modified>
  <cp:revision>2</cp:revision>
  <dc:subject/>
  <dc:title>PUBLIC OFFICIAL INFORMATIONAL PRESENTATIONS</dc:title>
</cp:coreProperties>
</file>