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Complete Urban Forest Inventories</w:t>
      </w:r>
    </w:p>
    <w:p>
      <w:pPr>
        <w:pStyle w:val="Normal"/>
        <w:jc w:val="center"/>
        <w:rPr>
          <w:sz w:val="32"/>
          <w:szCs w:val="32"/>
        </w:rPr>
      </w:pPr>
      <w:r>
        <w:rPr>
          <w:sz w:val="32"/>
          <w:szCs w:val="32"/>
        </w:rPr>
      </w:r>
    </w:p>
    <w:p>
      <w:pPr>
        <w:pStyle w:val="Normal"/>
        <w:rPr/>
      </w:pPr>
      <w:r>
        <w:rPr/>
        <w:t xml:space="preserve">Complete urban forest inventories can be accomplished a number of different ways including on-the-ground sampling and/or remote sensing analysis.  The title of a “complete” inventory can be misleading because every tree within a community is typically not measured.  The term “complete” more accurately implies that the inventory was designed to capture trees regardless of property boundaries (public and private) across the entire community.  Studies have shown that trees on private property comprise 75%-90% of all urban trees.  By omitting this significant portion of the resource, the composition of the urban forest and benefits that it provides can be vastly misrepresented.  Complete inventories allow community tree managers to understand what the entire forest population looks like within their community. </w:t>
      </w:r>
    </w:p>
    <w:p>
      <w:pPr>
        <w:pStyle w:val="Normal"/>
        <w:rPr/>
      </w:pPr>
      <w:r>
        <w:rPr/>
      </w:r>
    </w:p>
    <w:p>
      <w:pPr>
        <w:pStyle w:val="Normal"/>
        <w:rPr/>
      </w:pPr>
      <w:r>
        <w:rPr/>
        <w:t>When using on-the-ground methods, representative sampling can save time and money relative to trying to document every tree within a community.  Representative sampling uses random sample plots from around the community to acquire data.  The data extrapolated from such a sample can provide reliable estimates of the community wide urban forest structure, composition, and health.  Using this type of inventory isn’t as useful from a day-to-day management perspective because individual trees or locations are not identified.  These inventories work well to track entire tree populations over time.  Depending on the software, they can also work well for taking a snapshot in time.  Modeling software such as the Urban Forest Effects Model (UFORE) that was developed by the U.S. Forest Service utilizes inventory data to quantify the benefits urban trees provide including carbon storage and sequestration, air pollution removal, and energy savings.  By quantifying the values of the urban forest, it is much easier to illustrate the significant contributions urban trees make to society.</w:t>
      </w:r>
    </w:p>
    <w:p>
      <w:pPr>
        <w:pStyle w:val="Normal"/>
        <w:rPr/>
      </w:pPr>
      <w:r>
        <w:rPr/>
      </w:r>
    </w:p>
    <w:p>
      <w:pPr>
        <w:pStyle w:val="Normal"/>
        <w:rPr/>
      </w:pPr>
      <w:r>
        <w:rPr/>
        <w:t>Urban application of remote sensing technology is an up and coming possibility.  This method uses satellite imagery or aerial photographs to map the entire tree canopy within an urban area.  The advantage to this method is that it is comprehensive and captures the entire urban tree canopy regardless of property ownership or accessibility issues.  A disadvantage is that most of this technology does not yet allow for individual species identification.  If tree managers are specifically looking to locate the ash within their community, doing a remote sensing assessment is probably not the best option.  There is, however, technology on the horizon called hyper-spectral imagery that would enable species identification from satellite imagery.  At the moment, the technology is likely too expensive to be considered for an individual community assessment.</w:t>
      </w:r>
    </w:p>
    <w:p>
      <w:pPr>
        <w:pStyle w:val="Normal"/>
        <w:rPr/>
      </w:pPr>
      <w:r>
        <w:rPr/>
      </w:r>
    </w:p>
    <w:p>
      <w:pPr>
        <w:pStyle w:val="Normal"/>
        <w:rPr/>
      </w:pPr>
      <w:r>
        <w:rPr/>
        <w:t>Remote sensing analysis also allows for quantifying the benefits associated with urban trees.  Modeling programs such as CITYgreen by American Forests use the GIS layers created during the imagery analysis to make similar benefit estimates as UFORE (carbon storage/sequestration, air pollution, storm water reduction).  These numbers can then be taken to community leadership to articulate the value of urban trees and urban forestr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5/15/2007</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21:14:00Z</dcterms:created>
  <dc:creator>browni</dc:creator>
  <dc:description/>
  <cp:keywords/>
  <dc:language>en-US</dc:language>
  <cp:lastModifiedBy>Don Kissinger</cp:lastModifiedBy>
  <cp:lastPrinted>2007-05-15T13:17:00Z</cp:lastPrinted>
  <dcterms:modified xsi:type="dcterms:W3CDTF">2007-12-19T21:14:00Z</dcterms:modified>
  <cp:revision>2</cp:revision>
  <dc:subject/>
  <dc:title>Complete Urban Forest Inventories</dc:title>
</cp:coreProperties>
</file>