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MEDIA/PUBLIC RELATIONS OPPORTUNITIE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>The following media/PR opportunities have occurred or are planned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le/Topic: 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orter Name: 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viewee: 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dia Type:</w:t>
        <w:tab/>
        <w:t xml:space="preserve">          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TV</w:t>
        <w:tab/>
        <w:t xml:space="preserve">      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Radio</w:t>
        <w:tab/>
        <w:t xml:space="preserve">      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Newspaper</w:t>
        <w:tab/>
        <w:t xml:space="preserve">  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Newslette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Interview Date: ______________________ Time:  from ______________ to 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nt/Air Date: _______________________ Time:  from ______________ to 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s: 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le/Topic: 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orter Name: 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viewee: 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Media Type:</w:t>
        <w:tab/>
        <w:t xml:space="preserve">          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TV</w:t>
        <w:tab/>
        <w:t xml:space="preserve">      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Radio</w:t>
        <w:tab/>
        <w:t xml:space="preserve">      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Newspaper</w:t>
        <w:tab/>
        <w:t xml:space="preserve">  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Newslette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view Date: ______________________ Time:  from ______________ to 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nt/Air Date: _______________________ Time:  from ______________ to 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s: 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le/Topic: 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orter Name: 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viewee: 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Media Type:</w:t>
        <w:tab/>
        <w:t xml:space="preserve">          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TV</w:t>
        <w:tab/>
        <w:t xml:space="preserve">      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Radio</w:t>
        <w:tab/>
        <w:t xml:space="preserve">      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Newspaper</w:t>
        <w:tab/>
        <w:t xml:space="preserve">  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Newslette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view Date: ______________________ Time:  from ______________ to 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nt/Air Date: _______________________ Time:  from ______________ to 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s: 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sectPr>
      <w:footerReference w:type="default" r:id="rId2"/>
      <w:type w:val="nextPage"/>
      <w:pgSz w:w="12240" w:h="15840"/>
      <w:pgMar w:left="1440" w:right="1440" w:gutter="0" w:header="0" w:top="72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ast revised 1/17/2007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3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22:41:00Z</dcterms:created>
  <dc:creator>wittho</dc:creator>
  <dc:description/>
  <cp:keywords/>
  <dc:language>en-US</dc:language>
  <cp:lastModifiedBy>Don Kissinger</cp:lastModifiedBy>
  <cp:lastPrinted>2006-12-07T15:02:00Z</cp:lastPrinted>
  <dcterms:modified xsi:type="dcterms:W3CDTF">2007-04-20T20:10:00Z</dcterms:modified>
  <cp:revision>4</cp:revision>
  <dc:subject/>
  <dc:title>LISTING OF CITIZEN/PUBLIC EDUCATION OPPORTUNITIES</dc:title>
</cp:coreProperties>
</file>